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1. IL CONSOLATO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732790</wp:posOffset>
                </wp:positionV>
                <wp:extent cx="1835785" cy="1880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8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770380"/>
                                  <wp:effectExtent l="0" t="0" r="0" b="0"/>
                                  <wp:docPr id="2" name="CONSOLATO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NSOLATO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48.05pt;mso-wrap-distance-left:9.05pt;mso-wrap-distance-right:9.05pt;mso-wrap-distance-top:0pt;mso-wrap-distance-bottom:0pt;margin-top:57.7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770380"/>
                            <wp:effectExtent l="0" t="0" r="0" b="0"/>
                            <wp:docPr id="3" name="CONSOLATO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NSOLATO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828675</wp:posOffset>
                </wp:positionV>
                <wp:extent cx="4023360" cy="1828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IOV 16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ONSOLAZIONE: GIOV 14.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SEGNAMENTO: GIOV 14.2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UIDA: GIOV 16.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OTENZA: AT 1.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C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44pt;mso-wrap-distance-left:9.05pt;mso-wrap-distance-right:9.05pt;mso-wrap-distance-top:0pt;mso-wrap-distance-bottom:0pt;margin-top:65.2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IOV 16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ONSOLAZIONE: GIOV 14.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SEGNAMENTO: GIOV 14.2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GUIDA: GIOV 16.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OTENZA: AT 1.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C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2436495</wp:posOffset>
                </wp:positionV>
                <wp:extent cx="1371600" cy="813435"/>
                <wp:effectExtent l="5080" t="5715" r="571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53.7pt;margin-top:191.85pt;width:107.95pt;height:6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9110</wp:posOffset>
                </wp:positionH>
                <wp:positionV relativeFrom="paragraph">
                  <wp:posOffset>2497455</wp:posOffset>
                </wp:positionV>
                <wp:extent cx="1775460" cy="103632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0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39.3pt;margin-top:196.65pt;width:139.75pt;height:81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790</wp:posOffset>
                </wp:positionH>
                <wp:positionV relativeFrom="paragraph">
                  <wp:posOffset>2619375</wp:posOffset>
                </wp:positionV>
                <wp:extent cx="1341120" cy="935355"/>
                <wp:effectExtent l="5080" t="5715" r="571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9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77.7pt;margin-top:206.25pt;width:105.55pt;height:73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3430</wp:posOffset>
                </wp:positionH>
                <wp:positionV relativeFrom="paragraph">
                  <wp:posOffset>2436495</wp:posOffset>
                </wp:positionV>
                <wp:extent cx="1440180" cy="904875"/>
                <wp:effectExtent l="5080" t="5715" r="571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60.9pt;margin-top:191.85pt;width:113.35pt;height:71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2802255</wp:posOffset>
                </wp:positionV>
                <wp:extent cx="1463040" cy="813435"/>
                <wp:effectExtent l="5080" t="5715" r="571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46.5pt;margin-top:220.65pt;width:115.15pt;height:6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870</wp:posOffset>
                </wp:positionH>
                <wp:positionV relativeFrom="paragraph">
                  <wp:posOffset>2527935</wp:posOffset>
                </wp:positionV>
                <wp:extent cx="1371600" cy="996315"/>
                <wp:effectExtent l="5080" t="5715" r="571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68.1pt;margin-top:199.05pt;width:107.95pt;height:78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2619375</wp:posOffset>
                </wp:positionV>
                <wp:extent cx="1348740" cy="7315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220">
                              <a:moveTo>
                                <a:pt x="3015" y="0"/>
                              </a:moveTo>
                              <a:cubicBezTo>
                                <a:pt x="2964" y="101"/>
                                <a:pt x="2904" y="165"/>
                                <a:pt x="2820" y="240"/>
                              </a:cubicBezTo>
                              <a:cubicBezTo>
                                <a:pt x="2682" y="364"/>
                                <a:pt x="2545" y="486"/>
                                <a:pt x="2400" y="600"/>
                              </a:cubicBezTo>
                              <a:cubicBezTo>
                                <a:pt x="2339" y="648"/>
                                <a:pt x="2288" y="711"/>
                                <a:pt x="2220" y="750"/>
                              </a:cubicBezTo>
                              <a:cubicBezTo>
                                <a:pt x="2185" y="770"/>
                                <a:pt x="2147" y="785"/>
                                <a:pt x="2115" y="810"/>
                              </a:cubicBezTo>
                              <a:cubicBezTo>
                                <a:pt x="2081" y="836"/>
                                <a:pt x="2057" y="872"/>
                                <a:pt x="2025" y="900"/>
                              </a:cubicBezTo>
                              <a:cubicBezTo>
                                <a:pt x="1967" y="952"/>
                                <a:pt x="1905" y="1000"/>
                                <a:pt x="1845" y="1050"/>
                              </a:cubicBezTo>
                              <a:cubicBezTo>
                                <a:pt x="1823" y="1069"/>
                                <a:pt x="1794" y="1078"/>
                                <a:pt x="1770" y="1095"/>
                              </a:cubicBezTo>
                              <a:cubicBezTo>
                                <a:pt x="1698" y="1148"/>
                                <a:pt x="1636" y="1214"/>
                                <a:pt x="1560" y="1260"/>
                              </a:cubicBezTo>
                              <a:cubicBezTo>
                                <a:pt x="1535" y="1275"/>
                                <a:pt x="1508" y="1287"/>
                                <a:pt x="1485" y="1305"/>
                              </a:cubicBezTo>
                              <a:cubicBezTo>
                                <a:pt x="1463" y="1322"/>
                                <a:pt x="1447" y="1347"/>
                                <a:pt x="1425" y="1365"/>
                              </a:cubicBezTo>
                              <a:cubicBezTo>
                                <a:pt x="1198" y="1557"/>
                                <a:pt x="960" y="1756"/>
                                <a:pt x="705" y="1905"/>
                              </a:cubicBezTo>
                              <a:cubicBezTo>
                                <a:pt x="637" y="1945"/>
                                <a:pt x="555" y="2008"/>
                                <a:pt x="480" y="2040"/>
                              </a:cubicBezTo>
                              <a:cubicBezTo>
                                <a:pt x="413" y="2069"/>
                                <a:pt x="433" y="2041"/>
                                <a:pt x="375" y="2070"/>
                              </a:cubicBezTo>
                              <a:cubicBezTo>
                                <a:pt x="304" y="2105"/>
                                <a:pt x="243" y="2126"/>
                                <a:pt x="165" y="2145"/>
                              </a:cubicBezTo>
                              <a:cubicBezTo>
                                <a:pt x="107" y="2159"/>
                                <a:pt x="60" y="2220"/>
                                <a:pt x="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220" path="m3015,0c2964,101,2904,165,2820,240c2682,364,2545,486,2400,600c2339,648,2288,711,2220,750c2185,770,2147,785,2115,810c2081,836,2057,872,2025,900c1967,952,1905,1000,1845,1050c1823,1069,1794,1078,1770,1095c1698,1148,1636,1214,1560,1260c1535,1275,1508,1287,1485,1305c1463,1322,1447,1347,1425,1365c1198,1557,960,1756,705,1905c637,1945,555,2008,480,2040c413,2069,433,2041,375,2070c304,2105,243,2126,165,2145c107,2159,60,2220,0,2220e" stroked="t" o:allowincell="f" style="position:absolute;margin-left:346.5pt;margin-top:206.25pt;width:106.15pt;height:57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9030</wp:posOffset>
                </wp:positionH>
                <wp:positionV relativeFrom="paragraph">
                  <wp:posOffset>3350895</wp:posOffset>
                </wp:positionV>
                <wp:extent cx="914400" cy="182880"/>
                <wp:effectExtent l="635" t="5080" r="1270" b="2286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63.85pt" to="360.85pt,2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436495</wp:posOffset>
                </wp:positionV>
                <wp:extent cx="1828800" cy="7315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IN VOI: </w:t>
                            </w:r>
                          </w:p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Gv 14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91.8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IN VOI: </w:t>
                      </w:r>
                    </w:p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Gv 14.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230</wp:posOffset>
                </wp:positionH>
                <wp:positionV relativeFrom="paragraph">
                  <wp:posOffset>406400</wp:posOffset>
                </wp:positionV>
                <wp:extent cx="2743200" cy="2011680"/>
                <wp:effectExtent l="5080" t="5080" r="3810" b="127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11680"/>
                        </a:xfrm>
                        <a:custGeom>
                          <a:avLst/>
                          <a:gdLst>
                            <a:gd name="textAreaLeft" fmla="*/ 365400 w 1555200"/>
                            <a:gd name="textAreaRight" fmla="*/ 1188720 w 1555200"/>
                            <a:gd name="textAreaTop" fmla="*/ 133920 h 1140480"/>
                            <a:gd name="textAreaBottom" fmla="*/ 715320 h 1140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44.9pt;margin-top:32pt;width:215.95pt;height:158.35pt;mso-wrap-style:none;v-text-anchor:middle" type="_x0000_t74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4630</wp:posOffset>
                </wp:positionH>
                <wp:positionV relativeFrom="paragraph">
                  <wp:posOffset>955040</wp:posOffset>
                </wp:positionV>
                <wp:extent cx="914400" cy="548640"/>
                <wp:effectExtent l="10795" t="7620" r="11430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6.9pt;margin-top:75.2pt;width:71.95pt;height:43.1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8.5pt;margin-top:96.8pt;width:29.65pt;height:13.45pt;mso-wrap-style:none;v-text-anchor:middle" type="_x0000_t136">
            <v:path textpathok="t"/>
            <v:textpath on="t" fitshape="t" string="S. S." style="font-family:&quot;Arial Black&quot;;font-size:10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230</wp:posOffset>
                </wp:positionH>
                <wp:positionV relativeFrom="paragraph">
                  <wp:posOffset>347980</wp:posOffset>
                </wp:positionV>
                <wp:extent cx="1920240" cy="283464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8346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44.9pt;margin-top:27.4pt;width:151.15pt;height:223.1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1pt;margin-top:41.8pt;width:64.55pt;height:19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08274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9110</wp:posOffset>
                </wp:positionH>
                <wp:positionV relativeFrom="paragraph">
                  <wp:posOffset>713740</wp:posOffset>
                </wp:positionV>
                <wp:extent cx="1188720" cy="365760"/>
                <wp:effectExtent l="0" t="5080" r="1905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6.2pt" to="432.85pt,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1719580</wp:posOffset>
                </wp:positionV>
                <wp:extent cx="182880" cy="274320"/>
                <wp:effectExtent l="4445" t="317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35.4pt" to="317.65pt,1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1910</wp:posOffset>
                </wp:positionH>
                <wp:positionV relativeFrom="paragraph">
                  <wp:posOffset>1536700</wp:posOffset>
                </wp:positionV>
                <wp:extent cx="365760" cy="91440"/>
                <wp:effectExtent l="1270" t="5080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21pt" to="332.05pt,128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</wp:posOffset>
                </wp:positionH>
                <wp:positionV relativeFrom="paragraph">
                  <wp:posOffset>1262380</wp:posOffset>
                </wp:positionV>
                <wp:extent cx="1188720" cy="182880"/>
                <wp:effectExtent l="1270" t="5080" r="0" b="266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99.4pt" to="130.45pt,1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3030</wp:posOffset>
                </wp:positionH>
                <wp:positionV relativeFrom="paragraph">
                  <wp:posOffset>2176780</wp:posOffset>
                </wp:positionV>
                <wp:extent cx="457200" cy="182880"/>
                <wp:effectExtent l="0" t="4445" r="1905" b="762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71.4pt" to="144.85pt,1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8710</wp:posOffset>
                </wp:positionH>
                <wp:positionV relativeFrom="paragraph">
                  <wp:posOffset>1993900</wp:posOffset>
                </wp:positionV>
                <wp:extent cx="640080" cy="91440"/>
                <wp:effectExtent l="1270" t="5080" r="127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57pt" to="137.65pt,16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0</wp:posOffset>
                </wp:positionH>
                <wp:positionV relativeFrom="paragraph">
                  <wp:posOffset>805180</wp:posOffset>
                </wp:positionV>
                <wp:extent cx="365760" cy="182880"/>
                <wp:effectExtent l="2540" t="4445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3.4pt" to="303.25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6150</wp:posOffset>
                </wp:positionH>
                <wp:positionV relativeFrom="paragraph">
                  <wp:posOffset>439420</wp:posOffset>
                </wp:positionV>
                <wp:extent cx="365760" cy="274320"/>
                <wp:effectExtent l="3175" t="3810" r="3175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4.6pt" to="303.25pt,56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3030</wp:posOffset>
                </wp:positionH>
                <wp:positionV relativeFrom="paragraph">
                  <wp:posOffset>2542540</wp:posOffset>
                </wp:positionV>
                <wp:extent cx="731520" cy="457200"/>
                <wp:effectExtent l="2540" t="4445" r="254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00.2pt" to="166.45pt,23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0</wp:posOffset>
                </wp:positionH>
                <wp:positionV relativeFrom="paragraph">
                  <wp:posOffset>2633980</wp:posOffset>
                </wp:positionV>
                <wp:extent cx="91440" cy="365760"/>
                <wp:effectExtent l="19050" t="127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07.4pt" to="173.65pt,2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8790</wp:posOffset>
                </wp:positionH>
                <wp:positionV relativeFrom="paragraph">
                  <wp:posOffset>1993900</wp:posOffset>
                </wp:positionV>
                <wp:extent cx="0" cy="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7pt" to="137.7pt,15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150</wp:posOffset>
                </wp:positionH>
                <wp:positionV relativeFrom="paragraph">
                  <wp:posOffset>2451100</wp:posOffset>
                </wp:positionV>
                <wp:extent cx="548640" cy="274320"/>
                <wp:effectExtent l="2540" t="4445" r="2540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93pt" to="317.65pt,21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2542540</wp:posOffset>
                </wp:positionV>
                <wp:extent cx="0" cy="274320"/>
                <wp:effectExtent l="38100" t="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0.2pt" to="267.3pt,2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40"/>
        </w:rPr>
        <w:t xml:space="preserve">VI DIFENDERA’: </w:t>
      </w:r>
      <w:r>
        <w:rPr>
          <w:rFonts w:cs="Arial" w:ascii="Arial" w:hAnsi="Arial"/>
          <w:b/>
          <w:spacing w:val="-4"/>
          <w:sz w:val="40"/>
        </w:rPr>
        <w:t xml:space="preserve">Giov 14.16 </w:t>
      </w:r>
      <w:r>
        <w:rPr>
          <w:rFonts w:cs="Arial" w:ascii="Arial" w:hAnsi="Arial"/>
          <w:b/>
          <w:spacing w:val="-4"/>
          <w:sz w:val="32"/>
        </w:rPr>
        <w:t>(difensore</w:t>
      </w:r>
      <w:r>
        <w:rPr>
          <w:rFonts w:cs="Arial" w:ascii="Arial" w:hAnsi="Arial"/>
          <w:b/>
          <w:sz w:val="32"/>
        </w:rPr>
        <w:t>)</w:t>
      </w:r>
      <w:r>
        <w:rPr>
          <w:rFonts w:cs="Arial" w:ascii="Arial" w:hAnsi="Arial"/>
          <w:b/>
          <w:sz w:val="40"/>
        </w:rPr>
        <w:t xml:space="preserve">; 2Tess 2.5-7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19:00Z</dcterms:created>
  <dc:creator>Mimmo Caramia</dc:creator>
  <dc:description/>
  <dc:language>en-US</dc:language>
  <cp:lastModifiedBy>Mimmo Caramia</cp:lastModifiedBy>
  <dcterms:modified xsi:type="dcterms:W3CDTF">2005-10-05T13:20:00Z</dcterms:modified>
  <cp:revision>1</cp:revision>
  <dc:subject/>
  <dc:title>1</dc:title>
</cp:coreProperties>
</file>