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LE TEOFANIE DIRETTE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 SPIRITO SANTO DURANTE E SUBITO DOPO L’INCARN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LA COLOMBA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b/>
          <w:sz w:val="40"/>
        </w:rPr>
        <w:t>Lc 3.22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object w:dxaOrig="517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11.25pt;width:158.4pt;height:12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74999916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IL VENTO IMPETUOSO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b/>
          <w:sz w:val="40"/>
        </w:rPr>
        <w:t>At 2.2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209550</wp:posOffset>
                </wp:positionV>
                <wp:extent cx="914400" cy="182880"/>
                <wp:effectExtent l="5080" t="127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3.3pt;margin-top:16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361950</wp:posOffset>
                </wp:positionV>
                <wp:extent cx="914400" cy="182880"/>
                <wp:effectExtent l="5080" t="127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3pt;margin-top:28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0710</wp:posOffset>
                </wp:positionH>
                <wp:positionV relativeFrom="paragraph">
                  <wp:posOffset>514350</wp:posOffset>
                </wp:positionV>
                <wp:extent cx="914400" cy="182880"/>
                <wp:effectExtent l="5080" t="127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3pt;margin-top:40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3110</wp:posOffset>
                </wp:positionH>
                <wp:positionV relativeFrom="paragraph">
                  <wp:posOffset>666750</wp:posOffset>
                </wp:positionV>
                <wp:extent cx="914400" cy="182880"/>
                <wp:effectExtent l="5080" t="127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3pt;margin-top:52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5510</wp:posOffset>
                </wp:positionH>
                <wp:positionV relativeFrom="paragraph">
                  <wp:posOffset>819150</wp:posOffset>
                </wp:positionV>
                <wp:extent cx="914400" cy="182880"/>
                <wp:effectExtent l="5080" t="127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1.3pt;margin-top:64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910</wp:posOffset>
                </wp:positionH>
                <wp:positionV relativeFrom="paragraph">
                  <wp:posOffset>971550</wp:posOffset>
                </wp:positionV>
                <wp:extent cx="914400" cy="182880"/>
                <wp:effectExtent l="5080" t="127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3pt;margin-top:76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575310</wp:posOffset>
                </wp:positionV>
                <wp:extent cx="914400" cy="182880"/>
                <wp:effectExtent l="5080" t="127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9pt;margin-top:45.3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392430</wp:posOffset>
                </wp:positionV>
                <wp:extent cx="914400" cy="182880"/>
                <wp:effectExtent l="5080" t="127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6.5pt;margin-top:30.9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1670</wp:posOffset>
                </wp:positionH>
                <wp:positionV relativeFrom="paragraph">
                  <wp:posOffset>209550</wp:posOffset>
                </wp:positionV>
                <wp:extent cx="914400" cy="182880"/>
                <wp:effectExtent l="5080" t="127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1pt;margin-top:16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849630</wp:posOffset>
                </wp:positionV>
                <wp:extent cx="914400" cy="182880"/>
                <wp:effectExtent l="5080" t="127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1pt;margin-top:66.9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666750</wp:posOffset>
                </wp:positionV>
                <wp:extent cx="914400" cy="182880"/>
                <wp:effectExtent l="5080" t="127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9pt;margin-top:52.5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3190</wp:posOffset>
                </wp:positionH>
                <wp:positionV relativeFrom="paragraph">
                  <wp:posOffset>483870</wp:posOffset>
                </wp:positionV>
                <wp:extent cx="914400" cy="182880"/>
                <wp:effectExtent l="5080" t="127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7pt;margin-top:38.1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300990</wp:posOffset>
                </wp:positionV>
                <wp:extent cx="914400" cy="182880"/>
                <wp:effectExtent l="5080" t="127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2.5pt;margin-top:23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0</wp:posOffset>
                </wp:positionH>
                <wp:positionV relativeFrom="paragraph">
                  <wp:posOffset>453390</wp:posOffset>
                </wp:positionV>
                <wp:extent cx="914400" cy="182880"/>
                <wp:effectExtent l="5080" t="1270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5pt;margin-top:35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0</wp:posOffset>
                </wp:positionH>
                <wp:positionV relativeFrom="paragraph">
                  <wp:posOffset>605790</wp:posOffset>
                </wp:positionV>
                <wp:extent cx="914400" cy="182880"/>
                <wp:effectExtent l="5080" t="127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5pt;margin-top:47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950</wp:posOffset>
                </wp:positionH>
                <wp:positionV relativeFrom="paragraph">
                  <wp:posOffset>758190</wp:posOffset>
                </wp:positionV>
                <wp:extent cx="914400" cy="182880"/>
                <wp:effectExtent l="5080" t="127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5pt;margin-top:59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1350</wp:posOffset>
                </wp:positionH>
                <wp:positionV relativeFrom="paragraph">
                  <wp:posOffset>910590</wp:posOffset>
                </wp:positionV>
                <wp:extent cx="914400" cy="182880"/>
                <wp:effectExtent l="5080" t="127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5pt;margin-top:71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0</wp:posOffset>
                </wp:positionH>
                <wp:positionV relativeFrom="paragraph">
                  <wp:posOffset>1062990</wp:posOffset>
                </wp:positionV>
                <wp:extent cx="914400" cy="182880"/>
                <wp:effectExtent l="5080" t="1270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5pt;margin-top:83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758190</wp:posOffset>
                </wp:positionV>
                <wp:extent cx="914400" cy="182880"/>
                <wp:effectExtent l="5080" t="127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1pt;margin-top:59.7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270</wp:posOffset>
                </wp:positionH>
                <wp:positionV relativeFrom="paragraph">
                  <wp:posOffset>575310</wp:posOffset>
                </wp:positionV>
                <wp:extent cx="914400" cy="182880"/>
                <wp:effectExtent l="5080" t="127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1pt;margin-top:45.3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0390</wp:posOffset>
                </wp:positionH>
                <wp:positionV relativeFrom="paragraph">
                  <wp:posOffset>392430</wp:posOffset>
                </wp:positionV>
                <wp:extent cx="914400" cy="182880"/>
                <wp:effectExtent l="5080" t="1270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5.7pt;margin-top:30.9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553720</wp:posOffset>
                </wp:positionV>
                <wp:extent cx="914400" cy="182880"/>
                <wp:effectExtent l="5080" t="127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1pt;margin-top:43.6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1270</wp:posOffset>
                </wp:positionH>
                <wp:positionV relativeFrom="paragraph">
                  <wp:posOffset>706120</wp:posOffset>
                </wp:positionV>
                <wp:extent cx="914400" cy="182880"/>
                <wp:effectExtent l="5080" t="127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1pt;margin-top:55.6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3670</wp:posOffset>
                </wp:positionH>
                <wp:positionV relativeFrom="paragraph">
                  <wp:posOffset>858520</wp:posOffset>
                </wp:positionV>
                <wp:extent cx="914400" cy="182880"/>
                <wp:effectExtent l="5080" t="127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2.1pt;margin-top:67.6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828040</wp:posOffset>
                </wp:positionV>
                <wp:extent cx="914400" cy="182880"/>
                <wp:effectExtent l="5080" t="1270" r="6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3pt;margin-top:65.2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0</wp:posOffset>
                </wp:positionH>
                <wp:positionV relativeFrom="paragraph">
                  <wp:posOffset>828040</wp:posOffset>
                </wp:positionV>
                <wp:extent cx="914400" cy="182880"/>
                <wp:effectExtent l="5080" t="127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5pt;margin-top:65.2pt;width:71.95pt;height:14.3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0230</wp:posOffset>
                </wp:positionH>
                <wp:positionV relativeFrom="paragraph">
                  <wp:posOffset>496570</wp:posOffset>
                </wp:positionV>
                <wp:extent cx="857250" cy="80010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44.9pt;margin-top:39.1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790</wp:posOffset>
                </wp:positionH>
                <wp:positionV relativeFrom="paragraph">
                  <wp:posOffset>770890</wp:posOffset>
                </wp:positionV>
                <wp:extent cx="857250" cy="80010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37.7pt;margin-top:60.7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1670</wp:posOffset>
                </wp:positionH>
                <wp:positionV relativeFrom="paragraph">
                  <wp:posOffset>770890</wp:posOffset>
                </wp:positionV>
                <wp:extent cx="857250" cy="80010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52.1pt;margin-top:60.7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230</wp:posOffset>
                </wp:positionH>
                <wp:positionV relativeFrom="paragraph">
                  <wp:posOffset>1077595</wp:posOffset>
                </wp:positionV>
                <wp:extent cx="1280160" cy="91440"/>
                <wp:effectExtent l="164465" t="0" r="16446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271200"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54.95pt;margin-top:84.8pt;width:100.75pt;height:7.15pt;flip:x;mso-wrap-style:none;v-text-anchor:middle;rotation:255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1670</wp:posOffset>
                </wp:positionH>
                <wp:positionV relativeFrom="paragraph">
                  <wp:posOffset>862330</wp:posOffset>
                </wp:positionV>
                <wp:extent cx="857250" cy="80010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52.1pt;margin-top:67.9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1670</wp:posOffset>
                </wp:positionH>
                <wp:positionV relativeFrom="paragraph">
                  <wp:posOffset>588010</wp:posOffset>
                </wp:positionV>
                <wp:extent cx="857250" cy="8001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52.1pt;margin-top:46.3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6">
                <wp:simplePos x="0" y="0"/>
                <wp:positionH relativeFrom="column">
                  <wp:posOffset>2802890</wp:posOffset>
                </wp:positionH>
                <wp:positionV relativeFrom="paragraph">
                  <wp:posOffset>363220</wp:posOffset>
                </wp:positionV>
                <wp:extent cx="591820" cy="1333500"/>
                <wp:effectExtent l="3810" t="5080" r="0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100">
                              <a:moveTo>
                                <a:pt x="17" y="0"/>
                              </a:moveTo>
                              <a:cubicBezTo>
                                <a:pt x="31" y="97"/>
                                <a:pt x="52" y="176"/>
                                <a:pt x="77" y="270"/>
                              </a:cubicBezTo>
                              <a:cubicBezTo>
                                <a:pt x="88" y="310"/>
                                <a:pt x="107" y="390"/>
                                <a:pt x="107" y="390"/>
                              </a:cubicBezTo>
                              <a:cubicBezTo>
                                <a:pt x="102" y="475"/>
                                <a:pt x="103" y="561"/>
                                <a:pt x="92" y="645"/>
                              </a:cubicBezTo>
                              <a:cubicBezTo>
                                <a:pt x="88" y="676"/>
                                <a:pt x="62" y="735"/>
                                <a:pt x="62" y="735"/>
                              </a:cubicBezTo>
                              <a:cubicBezTo>
                                <a:pt x="45" y="856"/>
                                <a:pt x="19" y="974"/>
                                <a:pt x="2" y="1095"/>
                              </a:cubicBezTo>
                              <a:cubicBezTo>
                                <a:pt x="8" y="1198"/>
                                <a:pt x="0" y="1434"/>
                                <a:pt x="122" y="1515"/>
                              </a:cubicBezTo>
                              <a:cubicBezTo>
                                <a:pt x="163" y="1542"/>
                                <a:pt x="210" y="1559"/>
                                <a:pt x="257" y="1575"/>
                              </a:cubicBezTo>
                              <a:cubicBezTo>
                                <a:pt x="264" y="1577"/>
                                <a:pt x="396" y="1606"/>
                                <a:pt x="437" y="1620"/>
                              </a:cubicBezTo>
                              <a:cubicBezTo>
                                <a:pt x="452" y="1635"/>
                                <a:pt x="474" y="1645"/>
                                <a:pt x="482" y="1665"/>
                              </a:cubicBezTo>
                              <a:cubicBezTo>
                                <a:pt x="516" y="1753"/>
                                <a:pt x="494" y="1937"/>
                                <a:pt x="602" y="1995"/>
                              </a:cubicBezTo>
                              <a:cubicBezTo>
                                <a:pt x="659" y="2026"/>
                                <a:pt x="719" y="2054"/>
                                <a:pt x="782" y="2070"/>
                              </a:cubicBezTo>
                              <a:cubicBezTo>
                                <a:pt x="795" y="2073"/>
                                <a:pt x="932" y="2100"/>
                                <a:pt x="872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100" path="m17,0c31,97,52,176,77,270c88,310,107,390,107,390c102,475,103,561,92,645c88,676,62,735,62,735c45,856,19,974,2,1095c8,1198,0,1434,122,1515c163,1542,210,1559,257,1575c264,1577,396,1606,437,1620c452,1635,474,1645,482,1665c516,1753,494,1937,602,1995c659,2026,719,2054,782,2070c795,2073,932,2100,872,2100e" stroked="t" o:allowincell="f" style="position:absolute;margin-left:220.7pt;margin-top:28.6pt;width:46.55pt;height:104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2432685</wp:posOffset>
                </wp:positionH>
                <wp:positionV relativeFrom="paragraph">
                  <wp:posOffset>602615</wp:posOffset>
                </wp:positionV>
                <wp:extent cx="866140" cy="1059180"/>
                <wp:effectExtent l="5715" t="136525" r="0" b="12382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200">
                          <a:off x="0" y="0"/>
                          <a:ext cx="866160" cy="105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100">
                              <a:moveTo>
                                <a:pt x="17" y="0"/>
                              </a:moveTo>
                              <a:cubicBezTo>
                                <a:pt x="31" y="97"/>
                                <a:pt x="52" y="176"/>
                                <a:pt x="77" y="270"/>
                              </a:cubicBezTo>
                              <a:cubicBezTo>
                                <a:pt x="88" y="310"/>
                                <a:pt x="107" y="390"/>
                                <a:pt x="107" y="390"/>
                              </a:cubicBezTo>
                              <a:cubicBezTo>
                                <a:pt x="102" y="475"/>
                                <a:pt x="103" y="561"/>
                                <a:pt x="92" y="645"/>
                              </a:cubicBezTo>
                              <a:cubicBezTo>
                                <a:pt x="88" y="676"/>
                                <a:pt x="62" y="735"/>
                                <a:pt x="62" y="735"/>
                              </a:cubicBezTo>
                              <a:cubicBezTo>
                                <a:pt x="45" y="856"/>
                                <a:pt x="19" y="974"/>
                                <a:pt x="2" y="1095"/>
                              </a:cubicBezTo>
                              <a:cubicBezTo>
                                <a:pt x="8" y="1198"/>
                                <a:pt x="0" y="1434"/>
                                <a:pt x="122" y="1515"/>
                              </a:cubicBezTo>
                              <a:cubicBezTo>
                                <a:pt x="163" y="1542"/>
                                <a:pt x="210" y="1559"/>
                                <a:pt x="257" y="1575"/>
                              </a:cubicBezTo>
                              <a:cubicBezTo>
                                <a:pt x="264" y="1577"/>
                                <a:pt x="396" y="1606"/>
                                <a:pt x="437" y="1620"/>
                              </a:cubicBezTo>
                              <a:cubicBezTo>
                                <a:pt x="452" y="1635"/>
                                <a:pt x="474" y="1645"/>
                                <a:pt x="482" y="1665"/>
                              </a:cubicBezTo>
                              <a:cubicBezTo>
                                <a:pt x="516" y="1753"/>
                                <a:pt x="494" y="1937"/>
                                <a:pt x="602" y="1995"/>
                              </a:cubicBezTo>
                              <a:cubicBezTo>
                                <a:pt x="659" y="2026"/>
                                <a:pt x="719" y="2054"/>
                                <a:pt x="782" y="2070"/>
                              </a:cubicBezTo>
                              <a:cubicBezTo>
                                <a:pt x="795" y="2073"/>
                                <a:pt x="932" y="2100"/>
                                <a:pt x="872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100" path="m17,0c31,97,52,176,77,270c88,310,107,390,107,390c102,475,103,561,92,645c88,676,62,735,62,735c45,856,19,974,2,1095c8,1198,0,1434,122,1515c163,1542,210,1559,257,1575c264,1577,396,1606,437,1620c452,1635,474,1645,482,1665c516,1753,494,1937,602,1995c659,2026,719,2054,782,2070c795,2073,932,2100,872,2100e" stroked="t" o:allowincell="f" style="position:absolute;margin-left:191.55pt;margin-top:47.4pt;width:68.15pt;height:83.35pt;mso-wrap-style:none;v-text-anchor:middle;rotation:27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8">
                <wp:simplePos x="0" y="0"/>
                <wp:positionH relativeFrom="column">
                  <wp:posOffset>2754630</wp:posOffset>
                </wp:positionH>
                <wp:positionV relativeFrom="paragraph">
                  <wp:posOffset>313690</wp:posOffset>
                </wp:positionV>
                <wp:extent cx="591820" cy="1333500"/>
                <wp:effectExtent l="3810" t="5080" r="0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100">
                              <a:moveTo>
                                <a:pt x="17" y="0"/>
                              </a:moveTo>
                              <a:cubicBezTo>
                                <a:pt x="31" y="97"/>
                                <a:pt x="52" y="176"/>
                                <a:pt x="77" y="270"/>
                              </a:cubicBezTo>
                              <a:cubicBezTo>
                                <a:pt x="88" y="310"/>
                                <a:pt x="107" y="390"/>
                                <a:pt x="107" y="390"/>
                              </a:cubicBezTo>
                              <a:cubicBezTo>
                                <a:pt x="102" y="475"/>
                                <a:pt x="103" y="561"/>
                                <a:pt x="92" y="645"/>
                              </a:cubicBezTo>
                              <a:cubicBezTo>
                                <a:pt x="88" y="676"/>
                                <a:pt x="62" y="735"/>
                                <a:pt x="62" y="735"/>
                              </a:cubicBezTo>
                              <a:cubicBezTo>
                                <a:pt x="45" y="856"/>
                                <a:pt x="19" y="974"/>
                                <a:pt x="2" y="1095"/>
                              </a:cubicBezTo>
                              <a:cubicBezTo>
                                <a:pt x="8" y="1198"/>
                                <a:pt x="0" y="1434"/>
                                <a:pt x="122" y="1515"/>
                              </a:cubicBezTo>
                              <a:cubicBezTo>
                                <a:pt x="163" y="1542"/>
                                <a:pt x="210" y="1559"/>
                                <a:pt x="257" y="1575"/>
                              </a:cubicBezTo>
                              <a:cubicBezTo>
                                <a:pt x="264" y="1577"/>
                                <a:pt x="396" y="1606"/>
                                <a:pt x="437" y="1620"/>
                              </a:cubicBezTo>
                              <a:cubicBezTo>
                                <a:pt x="452" y="1635"/>
                                <a:pt x="474" y="1645"/>
                                <a:pt x="482" y="1665"/>
                              </a:cubicBezTo>
                              <a:cubicBezTo>
                                <a:pt x="516" y="1753"/>
                                <a:pt x="494" y="1937"/>
                                <a:pt x="602" y="1995"/>
                              </a:cubicBezTo>
                              <a:cubicBezTo>
                                <a:pt x="659" y="2026"/>
                                <a:pt x="719" y="2054"/>
                                <a:pt x="782" y="2070"/>
                              </a:cubicBezTo>
                              <a:cubicBezTo>
                                <a:pt x="795" y="2073"/>
                                <a:pt x="932" y="2100"/>
                                <a:pt x="872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100" path="m17,0c31,97,52,176,77,270c88,310,107,390,107,390c102,475,103,561,92,645c88,676,62,735,62,735c45,856,19,974,2,1095c8,1198,0,1434,122,1515c163,1542,210,1559,257,1575c264,1577,396,1606,437,1620c452,1635,474,1645,482,1665c516,1753,494,1937,602,1995c659,2026,719,2054,782,2070c795,2073,932,2100,872,2100e" stroked="t" o:allowincell="f" style="position:absolute;margin-left:216.9pt;margin-top:24.7pt;width:46.55pt;height:104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9">
                <wp:simplePos x="0" y="0"/>
                <wp:positionH relativeFrom="column">
                  <wp:posOffset>2754630</wp:posOffset>
                </wp:positionH>
                <wp:positionV relativeFrom="paragraph">
                  <wp:posOffset>313690</wp:posOffset>
                </wp:positionV>
                <wp:extent cx="591820" cy="1333500"/>
                <wp:effectExtent l="3810" t="5080" r="0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100">
                              <a:moveTo>
                                <a:pt x="17" y="0"/>
                              </a:moveTo>
                              <a:cubicBezTo>
                                <a:pt x="31" y="97"/>
                                <a:pt x="52" y="176"/>
                                <a:pt x="77" y="270"/>
                              </a:cubicBezTo>
                              <a:cubicBezTo>
                                <a:pt x="88" y="310"/>
                                <a:pt x="107" y="390"/>
                                <a:pt x="107" y="390"/>
                              </a:cubicBezTo>
                              <a:cubicBezTo>
                                <a:pt x="102" y="475"/>
                                <a:pt x="103" y="561"/>
                                <a:pt x="92" y="645"/>
                              </a:cubicBezTo>
                              <a:cubicBezTo>
                                <a:pt x="88" y="676"/>
                                <a:pt x="62" y="735"/>
                                <a:pt x="62" y="735"/>
                              </a:cubicBezTo>
                              <a:cubicBezTo>
                                <a:pt x="45" y="856"/>
                                <a:pt x="19" y="974"/>
                                <a:pt x="2" y="1095"/>
                              </a:cubicBezTo>
                              <a:cubicBezTo>
                                <a:pt x="8" y="1198"/>
                                <a:pt x="0" y="1434"/>
                                <a:pt x="122" y="1515"/>
                              </a:cubicBezTo>
                              <a:cubicBezTo>
                                <a:pt x="163" y="1542"/>
                                <a:pt x="210" y="1559"/>
                                <a:pt x="257" y="1575"/>
                              </a:cubicBezTo>
                              <a:cubicBezTo>
                                <a:pt x="264" y="1577"/>
                                <a:pt x="396" y="1606"/>
                                <a:pt x="437" y="1620"/>
                              </a:cubicBezTo>
                              <a:cubicBezTo>
                                <a:pt x="452" y="1635"/>
                                <a:pt x="474" y="1645"/>
                                <a:pt x="482" y="1665"/>
                              </a:cubicBezTo>
                              <a:cubicBezTo>
                                <a:pt x="516" y="1753"/>
                                <a:pt x="494" y="1937"/>
                                <a:pt x="602" y="1995"/>
                              </a:cubicBezTo>
                              <a:cubicBezTo>
                                <a:pt x="659" y="2026"/>
                                <a:pt x="719" y="2054"/>
                                <a:pt x="782" y="2070"/>
                              </a:cubicBezTo>
                              <a:cubicBezTo>
                                <a:pt x="795" y="2073"/>
                                <a:pt x="932" y="2100"/>
                                <a:pt x="872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100" path="m17,0c31,97,52,176,77,270c88,310,107,390,107,390c102,475,103,561,92,645c88,676,62,735,62,735c45,856,19,974,2,1095c8,1198,0,1434,122,1515c163,1542,210,1559,257,1575c264,1577,396,1606,437,1620c452,1635,474,1645,482,1665c516,1753,494,1937,602,1995c659,2026,719,2054,782,2070c795,2073,932,2100,872,2100e" stroked="t" o:allowincell="f" style="position:absolute;margin-left:216.9pt;margin-top:24.7pt;width:46.55pt;height:104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496570</wp:posOffset>
                </wp:positionV>
                <wp:extent cx="317500" cy="1242060"/>
                <wp:effectExtent l="32385" t="23495" r="0" b="2159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000">
                          <a:off x="0" y="0"/>
                          <a:ext cx="317520" cy="124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100">
                              <a:moveTo>
                                <a:pt x="17" y="0"/>
                              </a:moveTo>
                              <a:cubicBezTo>
                                <a:pt x="31" y="97"/>
                                <a:pt x="52" y="176"/>
                                <a:pt x="77" y="270"/>
                              </a:cubicBezTo>
                              <a:cubicBezTo>
                                <a:pt x="88" y="310"/>
                                <a:pt x="107" y="390"/>
                                <a:pt x="107" y="390"/>
                              </a:cubicBezTo>
                              <a:cubicBezTo>
                                <a:pt x="102" y="475"/>
                                <a:pt x="103" y="561"/>
                                <a:pt x="92" y="645"/>
                              </a:cubicBezTo>
                              <a:cubicBezTo>
                                <a:pt x="88" y="676"/>
                                <a:pt x="62" y="735"/>
                                <a:pt x="62" y="735"/>
                              </a:cubicBezTo>
                              <a:cubicBezTo>
                                <a:pt x="45" y="856"/>
                                <a:pt x="19" y="974"/>
                                <a:pt x="2" y="1095"/>
                              </a:cubicBezTo>
                              <a:cubicBezTo>
                                <a:pt x="8" y="1198"/>
                                <a:pt x="0" y="1434"/>
                                <a:pt x="122" y="1515"/>
                              </a:cubicBezTo>
                              <a:cubicBezTo>
                                <a:pt x="163" y="1542"/>
                                <a:pt x="210" y="1559"/>
                                <a:pt x="257" y="1575"/>
                              </a:cubicBezTo>
                              <a:cubicBezTo>
                                <a:pt x="264" y="1577"/>
                                <a:pt x="396" y="1606"/>
                                <a:pt x="437" y="1620"/>
                              </a:cubicBezTo>
                              <a:cubicBezTo>
                                <a:pt x="452" y="1635"/>
                                <a:pt x="474" y="1645"/>
                                <a:pt x="482" y="1665"/>
                              </a:cubicBezTo>
                              <a:cubicBezTo>
                                <a:pt x="516" y="1753"/>
                                <a:pt x="494" y="1937"/>
                                <a:pt x="602" y="1995"/>
                              </a:cubicBezTo>
                              <a:cubicBezTo>
                                <a:pt x="659" y="2026"/>
                                <a:pt x="719" y="2054"/>
                                <a:pt x="782" y="2070"/>
                              </a:cubicBezTo>
                              <a:cubicBezTo>
                                <a:pt x="795" y="2073"/>
                                <a:pt x="932" y="2100"/>
                                <a:pt x="872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100" path="m17,0c31,97,52,176,77,270c88,310,107,390,107,390c102,475,103,561,92,645c88,676,62,735,62,735c45,856,19,974,2,1095c8,1198,0,1434,122,1515c163,1542,210,1559,257,1575c264,1577,396,1606,437,1620c452,1635,474,1645,482,1665c516,1753,494,1937,602,1995c659,2026,719,2054,782,2070c795,2073,932,2100,872,2100e" stroked="t" o:allowincell="f" style="position:absolute;margin-left:209.7pt;margin-top:39.05pt;width:24.95pt;height:97.75pt;mso-wrap-style:none;v-text-anchor:middle;rotation:12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1910</wp:posOffset>
                </wp:positionH>
                <wp:positionV relativeFrom="paragraph">
                  <wp:posOffset>679450</wp:posOffset>
                </wp:positionV>
                <wp:extent cx="765810" cy="91440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303.3pt;margin-top:53.5pt;width:60.25pt;height:7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1910</wp:posOffset>
                </wp:positionH>
                <wp:positionV relativeFrom="paragraph">
                  <wp:posOffset>770890</wp:posOffset>
                </wp:positionV>
                <wp:extent cx="765810" cy="91440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303.3pt;margin-top:60.7pt;width:60.25pt;height:7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588010</wp:posOffset>
                </wp:positionV>
                <wp:extent cx="548640" cy="109728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317.7pt;margin-top:46.3pt;width:43.15pt;height:86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9030</wp:posOffset>
                </wp:positionH>
                <wp:positionV relativeFrom="paragraph">
                  <wp:posOffset>496570</wp:posOffset>
                </wp:positionV>
                <wp:extent cx="857250" cy="100584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288.9pt;margin-top:39.1pt;width:67.45pt;height:79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7235</wp:posOffset>
                </wp:positionH>
                <wp:positionV relativeFrom="paragraph">
                  <wp:posOffset>448945</wp:posOffset>
                </wp:positionV>
                <wp:extent cx="390525" cy="1276350"/>
                <wp:effectExtent l="5715" t="5080" r="5080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58.05pt;margin-top:35.35pt;width:30.7pt;height:10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3430</wp:posOffset>
                </wp:positionH>
                <wp:positionV relativeFrom="paragraph">
                  <wp:posOffset>496570</wp:posOffset>
                </wp:positionV>
                <wp:extent cx="91440" cy="118872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60.9pt;margin-top:39.1pt;width:7.15pt;height:93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3430</wp:posOffset>
                </wp:positionH>
                <wp:positionV relativeFrom="paragraph">
                  <wp:posOffset>313690</wp:posOffset>
                </wp:positionV>
                <wp:extent cx="299085" cy="1276350"/>
                <wp:effectExtent l="5715" t="5080" r="5080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60.9pt;margin-top:24.7pt;width:23.5pt;height:10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62230" distR="0" simplePos="0" locked="0" layoutInCell="0" allowOverlap="1" relativeHeight="48">
                <wp:simplePos x="0" y="0"/>
                <wp:positionH relativeFrom="column">
                  <wp:posOffset>4369435</wp:posOffset>
                </wp:positionH>
                <wp:positionV relativeFrom="paragraph">
                  <wp:posOffset>563880</wp:posOffset>
                </wp:positionV>
                <wp:extent cx="481965" cy="1093470"/>
                <wp:effectExtent l="0" t="55880" r="0" b="558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800">
                          <a:off x="0" y="0"/>
                          <a:ext cx="482040" cy="109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44.05pt;margin-top:44.4pt;width:37.9pt;height:86.05pt;mso-wrap-style:none;v-text-anchor:middle;rotation:22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9110</wp:posOffset>
                </wp:positionH>
                <wp:positionV relativeFrom="paragraph">
                  <wp:posOffset>405130</wp:posOffset>
                </wp:positionV>
                <wp:extent cx="274320" cy="1188720"/>
                <wp:effectExtent l="5715" t="5080" r="5080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39.3pt;margin-top:31.9pt;width:21.55pt;height:93.5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3430</wp:posOffset>
                </wp:positionH>
                <wp:positionV relativeFrom="paragraph">
                  <wp:posOffset>405130</wp:posOffset>
                </wp:positionV>
                <wp:extent cx="299085" cy="1276350"/>
                <wp:effectExtent l="5715" t="5080" r="5080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60.9pt;margin-top:31.9pt;width:23.5pt;height:10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3430</wp:posOffset>
                </wp:positionH>
                <wp:positionV relativeFrom="paragraph">
                  <wp:posOffset>405130</wp:posOffset>
                </wp:positionV>
                <wp:extent cx="548640" cy="1280160"/>
                <wp:effectExtent l="5080" t="5080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60.9pt;margin-top:31.9pt;width:43.1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3430</wp:posOffset>
                </wp:positionH>
                <wp:positionV relativeFrom="paragraph">
                  <wp:posOffset>405130</wp:posOffset>
                </wp:positionV>
                <wp:extent cx="548640" cy="1188720"/>
                <wp:effectExtent l="5080" t="5080" r="5715" b="571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010">
                              <a:moveTo>
                                <a:pt x="0" y="0"/>
                              </a:moveTo>
                              <a:cubicBezTo>
                                <a:pt x="4" y="27"/>
                                <a:pt x="46" y="291"/>
                                <a:pt x="60" y="330"/>
                              </a:cubicBezTo>
                              <a:cubicBezTo>
                                <a:pt x="94" y="427"/>
                                <a:pt x="180" y="615"/>
                                <a:pt x="180" y="615"/>
                              </a:cubicBezTo>
                              <a:cubicBezTo>
                                <a:pt x="175" y="675"/>
                                <a:pt x="176" y="736"/>
                                <a:pt x="165" y="795"/>
                              </a:cubicBezTo>
                              <a:cubicBezTo>
                                <a:pt x="161" y="817"/>
                                <a:pt x="143" y="834"/>
                                <a:pt x="135" y="855"/>
                              </a:cubicBezTo>
                              <a:cubicBezTo>
                                <a:pt x="109" y="925"/>
                                <a:pt x="105" y="1007"/>
                                <a:pt x="90" y="1080"/>
                              </a:cubicBezTo>
                              <a:cubicBezTo>
                                <a:pt x="100" y="1130"/>
                                <a:pt x="105" y="1181"/>
                                <a:pt x="120" y="1230"/>
                              </a:cubicBezTo>
                              <a:cubicBezTo>
                                <a:pt x="144" y="1308"/>
                                <a:pt x="190" y="1374"/>
                                <a:pt x="210" y="1455"/>
                              </a:cubicBezTo>
                              <a:cubicBezTo>
                                <a:pt x="215" y="1505"/>
                                <a:pt x="217" y="1555"/>
                                <a:pt x="225" y="1605"/>
                              </a:cubicBezTo>
                              <a:cubicBezTo>
                                <a:pt x="234" y="1664"/>
                                <a:pt x="288" y="1720"/>
                                <a:pt x="315" y="1770"/>
                              </a:cubicBezTo>
                              <a:cubicBezTo>
                                <a:pt x="418" y="1959"/>
                                <a:pt x="306" y="1786"/>
                                <a:pt x="405" y="1905"/>
                              </a:cubicBezTo>
                              <a:cubicBezTo>
                                <a:pt x="417" y="1919"/>
                                <a:pt x="421" y="1938"/>
                                <a:pt x="435" y="1950"/>
                              </a:cubicBezTo>
                              <a:cubicBezTo>
                                <a:pt x="478" y="1986"/>
                                <a:pt x="519" y="1982"/>
                                <a:pt x="570" y="1995"/>
                              </a:cubicBezTo>
                              <a:cubicBezTo>
                                <a:pt x="585" y="1999"/>
                                <a:pt x="615" y="2010"/>
                                <a:pt x="615" y="20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010" path="m0,0c4,27,46,291,60,330c94,427,180,615,180,615c175,675,176,736,165,795c161,817,143,834,135,855c109,925,105,1007,90,1080c100,1130,105,1181,120,1230c144,1308,190,1374,210,1455c215,1505,217,1555,225,1605c234,1664,288,1720,315,1770c418,1959,306,1786,405,1905c417,1919,421,1938,435,1950c478,1986,519,1982,570,1995c585,1999,615,2010,615,2010e" stroked="t" o:allowincell="f" style="position:absolute;margin-left:360.9pt;margin-top:31.9pt;width:43.15pt;height:93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LE LINGUE DI FUOCO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b/>
          <w:sz w:val="40"/>
        </w:rPr>
        <w:t>At 2.3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7385</wp:posOffset>
                </wp:positionH>
                <wp:positionV relativeFrom="paragraph">
                  <wp:posOffset>111125</wp:posOffset>
                </wp:positionV>
                <wp:extent cx="857250" cy="800100"/>
                <wp:effectExtent l="5080" t="5080" r="5715" b="571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260">
                              <a:moveTo>
                                <a:pt x="0" y="1260"/>
                              </a:moveTo>
                              <a:cubicBezTo>
                                <a:pt x="234" y="1234"/>
                                <a:pt x="454" y="1145"/>
                                <a:pt x="645" y="1005"/>
                              </a:cubicBezTo>
                              <a:cubicBezTo>
                                <a:pt x="714" y="955"/>
                                <a:pt x="771" y="889"/>
                                <a:pt x="840" y="840"/>
                              </a:cubicBezTo>
                              <a:cubicBezTo>
                                <a:pt x="963" y="752"/>
                                <a:pt x="999" y="758"/>
                                <a:pt x="1080" y="645"/>
                              </a:cubicBezTo>
                              <a:cubicBezTo>
                                <a:pt x="1138" y="563"/>
                                <a:pt x="1129" y="484"/>
                                <a:pt x="1155" y="390"/>
                              </a:cubicBezTo>
                              <a:cubicBezTo>
                                <a:pt x="1161" y="368"/>
                                <a:pt x="1177" y="351"/>
                                <a:pt x="1185" y="330"/>
                              </a:cubicBezTo>
                              <a:cubicBezTo>
                                <a:pt x="1192" y="311"/>
                                <a:pt x="1189" y="287"/>
                                <a:pt x="1200" y="270"/>
                              </a:cubicBezTo>
                              <a:cubicBezTo>
                                <a:pt x="1224" y="234"/>
                                <a:pt x="1271" y="221"/>
                                <a:pt x="1305" y="195"/>
                              </a:cubicBezTo>
                              <a:cubicBezTo>
                                <a:pt x="1326" y="131"/>
                                <a:pt x="1303" y="47"/>
                                <a:pt x="13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260" path="m0,1260c234,1234,454,1145,645,1005c714,955,771,889,840,840c963,752,999,758,1080,645c1138,563,1129,484,1155,390c1161,368,1177,351,1185,330c1192,311,1189,287,1200,270c1224,234,1271,221,1305,195c1326,131,1303,47,1350,0e" stroked="t" o:allowincell="f" style="position:absolute;margin-left:152.55pt;margin-top:8.75pt;width:67.45pt;height:6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39:00Z</dcterms:created>
  <dc:creator>Mimmo Caramia</dc:creator>
  <dc:description/>
  <dc:language>en-US</dc:language>
  <cp:lastModifiedBy>Mimmo Caramia</cp:lastModifiedBy>
  <dcterms:modified xsi:type="dcterms:W3CDTF">2005-01-24T10:21:00Z</dcterms:modified>
  <cp:revision>6</cp:revision>
  <dc:subject/>
  <dc:title>LE TEOFANIE DIRETTE</dc:title>
</cp:coreProperties>
</file>