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cap 11. ALCUNI DONI SPIRITUALI</w:t>
      </w:r>
    </w:p>
    <w:p>
      <w:pPr>
        <w:pStyle w:val="Heading1"/>
        <w:rPr/>
      </w:pPr>
      <w:r>
        <w:rPr>
          <w:sz w:val="36"/>
        </w:rPr>
        <w:t>I DONI SPIRITUALI SONO INFINITI: LO SPIRITO SANTO LI ELARGISCE PER LA SUA OPERA E SECONDO LE NECESSITA’. I SEGUENTI SONO I &lt;PRIMI&gt; IN ORDINE DI TEMPO, MA NON BISOGNA DIMENTICARE CHE ESSI RAPPRESENTANO I PRIMI MINISTERI DELLA CHIESA!… 1COR 12.28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APOST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185</wp:posOffset>
                </wp:positionH>
                <wp:positionV relativeFrom="paragraph">
                  <wp:posOffset>421640</wp:posOffset>
                </wp:positionV>
                <wp:extent cx="1378585" cy="1600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79" w:dyaOrig="12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7pt;height:105.1pt" filled="f" o:ole="">
                                  <v:imagedata r:id="rId3" o:title=""/>
                                </v:shape>
                                <o:OLEObject Type="Embed" ProgID="" ShapeID="ole_rId2" DrawAspect="Content" ObjectID="_151760548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26pt;mso-wrap-distance-left:9.05pt;mso-wrap-distance-right:9.05pt;mso-wrap-distance-top:0pt;mso-wrap-distance-bottom:0pt;margin-top:33.2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79" w:dyaOrig="12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7pt;height:105.1pt" filled="f" o:ole="">
                            <v:imagedata r:id="rId5" o:title=""/>
                          </v:shape>
                          <o:OLEObject Type="Embed" ProgID="" ShapeID="ole_rId4" DrawAspect="Content" ObjectID="_8825655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7225</wp:posOffset>
                </wp:positionH>
                <wp:positionV relativeFrom="paragraph">
                  <wp:posOffset>429260</wp:posOffset>
                </wp:positionV>
                <wp:extent cx="4306570" cy="1600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L TERMINE SIGNIFICA &lt;INVIATO&gt; (vedi Gesù) EB 3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L PRINCIPIO SI DEFINIRONO COSI’ I 12 SCELTI DA GESU’, MA POI ANCHE MOLTI ALTRI CON LO STESSO INCARICO:</w:t>
                            </w:r>
                            <w:r>
                              <w:rPr>
                                <w:caps/>
                              </w:rPr>
                              <w:t xml:space="preserve"> è l’equivalente moderno di &lt;MISSIONARIO&gt; CON LO SCOPO DI FONDARE E FORMARE LE VARIE CHIESE LOCALI.  </w:t>
                            </w:r>
                            <w:r>
                              <w:rPr>
                                <w:b/>
                                <w:caps/>
                              </w:rPr>
                              <w:t>AT 14.14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>
                                <w:b/>
                                <w:spacing w:val="30"/>
                              </w:rPr>
                              <w:t>E’ IL MINISTERIO PIU’ COMPLETO IN QUANTO CHI LO DETIENE DEVE ESSERE IN GRADO DI assolvere MOLTEFLICI FUNZIONI…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0"/>
                              </w:rPr>
                              <w:t>2Tim 1.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pacing w:val="-2"/>
                              </w:rPr>
                              <w:t xml:space="preserve">L’APOSTOLO E’ ANCHE &lt;IL SUPERVISORE DI TUTTA L’OPERA&gt; TRA LE CHIESE DA LUI FONDATE. Vedi, AD ESEMPIO, </w:t>
                            </w:r>
                            <w:r>
                              <w:rPr>
                                <w:b/>
                                <w:caps/>
                                <w:spacing w:val="-2"/>
                              </w:rPr>
                              <w:t>1Cor 5.1-</w:t>
                            </w:r>
                            <w:r>
                              <w:rPr>
                                <w:b/>
                                <w:cap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26pt;mso-wrap-distance-left:9.05pt;mso-wrap-distance-right:9.05pt;mso-wrap-distance-top:0pt;mso-wrap-distance-bottom:0pt;margin-top:33.8pt;mso-position-vertical-relative:text;margin-left:151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L TERMINE SIGNIFICA &lt;INVIATO&gt; (vedi Gesù) EB 3.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EL PRINCIPIO SI DEFINIRONO COSI’ I 12 SCELTI DA GESU’, MA POI ANCHE MOLTI ALTRI CON LO STESSO INCARICO:</w:t>
                      </w:r>
                      <w:r>
                        <w:rPr>
                          <w:caps/>
                        </w:rPr>
                        <w:t xml:space="preserve"> è l’equivalente moderno di &lt;MISSIONARIO&gt; CON LO SCOPO DI FONDARE E FORMARE LE VARIE CHIESE LOCALI.  </w:t>
                      </w:r>
                      <w:r>
                        <w:rPr>
                          <w:b/>
                          <w:caps/>
                        </w:rPr>
                        <w:t>AT 14.14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>
                          <w:b/>
                          <w:spacing w:val="30"/>
                        </w:rPr>
                        <w:t>E’ IL MINISTERIO PIU’ COMPLETO IN QUANTO CHI LO DETIENE DEVE ESSERE IN GRADO DI assolvere MOLTEFLICI FUNZIONI…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b/>
                          <w:spacing w:val="30"/>
                        </w:rPr>
                        <w:t>2Tim 1.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aps/>
                          <w:spacing w:val="-2"/>
                        </w:rPr>
                        <w:t xml:space="preserve">L’APOSTOLO E’ ANCHE &lt;IL SUPERVISORE DI TUTTA L’OPERA&gt; TRA LE CHIESE DA LUI FONDATE. Vedi, AD ESEMPIO, </w:t>
                      </w:r>
                      <w:r>
                        <w:rPr>
                          <w:b/>
                          <w:caps/>
                          <w:spacing w:val="-2"/>
                        </w:rPr>
                        <w:t>1Cor 5.1-</w:t>
                      </w:r>
                      <w:r>
                        <w:rPr>
                          <w:b/>
                          <w:caps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PROFE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445135</wp:posOffset>
                </wp:positionV>
                <wp:extent cx="1197610" cy="165481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3" w:dyaOrig="11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8pt;height:142.9pt" filled="f" o:ole="">
                                  <v:imagedata r:id="rId7" o:title=""/>
                                </v:shape>
                                <o:OLEObject Type="Embed" ProgID="" ShapeID="ole_rId6" DrawAspect="Content" ObjectID="_141766144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0.3pt;mso-wrap-distance-left:9.05pt;mso-wrap-distance-right:9.05pt;mso-wrap-distance-top:0pt;mso-wrap-distance-bottom:0pt;margin-top:35.0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3" w:dyaOrig="11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8pt;height:142.9pt" filled="f" o:ole="">
                            <v:imagedata r:id="rId9" o:title=""/>
                          </v:shape>
                          <o:OLEObject Type="Embed" ProgID="" ShapeID="ole_rId8" DrawAspect="Content" ObjectID="_156177638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445135</wp:posOffset>
                </wp:positionV>
                <wp:extent cx="4306570" cy="16548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 xml:space="preserve">IL TERMINE INDICA &lt;CHI PARLA DA PARTE DI DIO&gt;: vedi Gesù. </w:t>
                            </w:r>
                            <w:r>
                              <w:rPr>
                                <w:b/>
                                <w:spacing w:val="-10"/>
                                <w:sz w:val="18"/>
                              </w:rPr>
                              <w:t>GIOV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 xml:space="preserve"> 1.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50"/>
                              </w:rPr>
                              <w:t xml:space="preserve">DAL MOMENTO CHE IL PROFETA </w:t>
                            </w:r>
                            <w:r>
                              <w:rPr>
                                <w:b/>
                                <w:spacing w:val="50"/>
                              </w:rPr>
                              <w:t>ESCLAMA &lt;COSI’ DICE IL SIGNORE&gt;</w:t>
                            </w:r>
                            <w:r>
                              <w:rPr>
                                <w:spacing w:val="50"/>
                              </w:rPr>
                              <w:t>, OGGI OGNI VERO CREDENTE E’ &lt;UN PROFETA&gt;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IN QUESTA CONNOTAZIONE, OGNI CREDENTE E’ CHIAMATO A RIFERIRE QUELLO CHE DICE IL SIGNORE E ANCHE A SPIEGARLO ANNUNCIANDO GLI AVVENIMENTI CHE AVVERRANNO OLTRE QUELLI GIA’ AVVEBUTI.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pacing w:val="20"/>
                              </w:rPr>
                              <w:t xml:space="preserve">L’EVANGELIZZAZIONE, L’EDIFICAZIONE E OGNI SORTA DI PREDICAZIONE… SONO INTRISE DI PROFEZI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30.3pt;mso-wrap-distance-left:9.05pt;mso-wrap-distance-right:9.05pt;mso-wrap-distance-top:0pt;mso-wrap-distance-bottom:0pt;margin-top:35.0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pacing w:val="-10"/>
                        </w:rPr>
                        <w:t xml:space="preserve">IL TERMINE INDICA &lt;CHI PARLA DA PARTE DI DIO&gt;: vedi Gesù. </w:t>
                      </w:r>
                      <w:r>
                        <w:rPr>
                          <w:b/>
                          <w:spacing w:val="-10"/>
                          <w:sz w:val="18"/>
                        </w:rPr>
                        <w:t>GIOV</w:t>
                      </w:r>
                      <w:r>
                        <w:rPr>
                          <w:b/>
                          <w:spacing w:val="-10"/>
                        </w:rPr>
                        <w:t xml:space="preserve"> 1.1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50"/>
                        </w:rPr>
                        <w:t xml:space="preserve">DAL MOMENTO CHE IL PROFETA </w:t>
                      </w:r>
                      <w:r>
                        <w:rPr>
                          <w:b/>
                          <w:spacing w:val="50"/>
                        </w:rPr>
                        <w:t>ESCLAMA &lt;COSI’ DICE IL SIGNORE&gt;</w:t>
                      </w:r>
                      <w:r>
                        <w:rPr>
                          <w:spacing w:val="50"/>
                        </w:rPr>
                        <w:t>, OGGI OGNI VERO CREDENTE E’ &lt;UN PROFETA&gt;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IN QUESTA CONNOTAZIONE, OGNI CREDENTE E’ CHIAMATO A RIFERIRE QUELLO CHE DICE IL SIGNORE E ANCHE A SPIEGARLO ANNUNCIANDO GLI AVVENIMENTI CHE AVVERRANNO OLTRE QUELLI GIA’ AVVEBUTI.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>
                          <w:caps w:val="false"/>
                          <w:smallCaps w:val="false"/>
                          <w:spacing w:val="20"/>
                        </w:rPr>
                        <w:t xml:space="preserve">L’EVANGELIZZAZIONE, L’EDIFICAZIONE E OGNI SORTA DI PREDICAZIONE… SONO INTRISE DI PROFEZIA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DOT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185</wp:posOffset>
                </wp:positionH>
                <wp:positionV relativeFrom="paragraph">
                  <wp:posOffset>2168525</wp:posOffset>
                </wp:positionV>
                <wp:extent cx="1471930" cy="119761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5" w:dyaOrig="9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pt;height:73.55pt" filled="f" o:ole="">
                                  <v:imagedata r:id="rId11" o:title=""/>
                                </v:shape>
                                <o:OLEObject Type="Embed" ProgID="" ShapeID="ole_rId10" DrawAspect="Content" ObjectID="_97519031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4.3pt;mso-wrap-distance-left:9.05pt;mso-wrap-distance-right:9.05pt;mso-wrap-distance-top:0pt;mso-wrap-distance-bottom:0pt;margin-top:170.7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5" w:dyaOrig="9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pt;height:73.55pt" filled="f" o:ole="">
                            <v:imagedata r:id="rId13" o:title=""/>
                          </v:shape>
                          <o:OLEObject Type="Embed" ProgID="" ShapeID="ole_rId12" DrawAspect="Content" ObjectID="_213333589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8665</wp:posOffset>
                </wp:positionH>
                <wp:positionV relativeFrom="paragraph">
                  <wp:posOffset>2168525</wp:posOffset>
                </wp:positionV>
                <wp:extent cx="4215130" cy="119761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IL TERMINE INDICA &lt;CHI INSEGNA&gt;. LC 2.46;  5.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LA PRIMA CHIESA CONOBBE MOLTI &lt;DOTTORI&gt;. AT 13.1; EF 4.11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pacing w:val="10"/>
                              </w:rPr>
                              <w:t>SOPRATTUTTO, SI TRATTA DI COLORO CHE RICEVONO DA DIO LA CAPACITA’ DI INSEGNARE LA DOTTRINA E TUTTE &lt;LE COSE PROFONDE DELLA PAROLA DI DIO&gt;: ESSI SERVONO PER EVITARE CHE I CREDENTI CADANO NEL &lt;LACCIO DEI FALSI DOTTORI&gt;. 2piet 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94.3pt;mso-wrap-distance-left:9.05pt;mso-wrap-distance-right:9.05pt;mso-wrap-distance-top:0pt;mso-wrap-distance-bottom:0pt;margin-top:170.75pt;mso-position-vertical-relative:text;margin-left:158.95pt;mso-position-horizontal-relative:text">
                <v:textbox>
                  <w:txbxContent>
                    <w:p>
                      <w:pPr>
                        <w:pStyle w:val="Heading2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IL TERMINE INDICA &lt;CHI INSEGNA&gt;. LC 2.46;  5.17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LA PRIMA CHIESA CONOBBE MOLTI &lt;DOTTORI&gt;. AT 13.1; EF 4.11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>
                          <w:caps w:val="false"/>
                          <w:smallCaps w:val="false"/>
                          <w:spacing w:val="10"/>
                        </w:rPr>
                        <w:t>SOPRATTUTTO, SI TRATTA DI COLORO CHE RICEVONO DA DIO LA CAPACITA’ DI INSEGNARE LA DOTTRINA E TUTTE &lt;LE COSE PROFONDE DELLA PAROLA DI DIO&gt;: ESSI SERVONO PER EVITARE CHE I CREDENTI CADANO NEL &lt;LACCIO DEI FALSI DOTTORI&gt;. 2piet 2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VANGELI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185</wp:posOffset>
                </wp:positionH>
                <wp:positionV relativeFrom="paragraph">
                  <wp:posOffset>1642745</wp:posOffset>
                </wp:positionV>
                <wp:extent cx="1562735" cy="1630045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63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" w:dyaOrig="115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7.2pt;height:119.7pt" filled="f" o:ole="">
                                  <v:imagedata r:id="rId15" o:title=""/>
                                </v:shape>
                                <o:OLEObject Type="Embed" ProgID="" ShapeID="ole_rId14" DrawAspect="Content" ObjectID="_2075301675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128.35pt;mso-wrap-distance-left:9.05pt;mso-wrap-distance-right:9.05pt;mso-wrap-distance-top:0pt;mso-wrap-distance-bottom:0pt;margin-top:129.3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" w:dyaOrig="115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7.2pt;height:119.7pt" filled="f" o:ole="">
                            <v:imagedata r:id="rId17" o:title=""/>
                          </v:shape>
                          <o:OLEObject Type="Embed" ProgID="" ShapeID="ole_rId16" DrawAspect="Content" ObjectID="_135084183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0105</wp:posOffset>
                </wp:positionH>
                <wp:positionV relativeFrom="paragraph">
                  <wp:posOffset>1642745</wp:posOffset>
                </wp:positionV>
                <wp:extent cx="4123690" cy="165481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L TERMINE INDICA CHI ANNUNCIA IL VANGELO. MAT 28.19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caps w:val="false"/>
                                <w:smallCaps w:val="false"/>
                                <w:spacing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20"/>
                              </w:rPr>
                              <w:t>VA DISTINTO IL &lt;DONO DI EVANGELISTA&gt; (EF 4.11) DALL’OPERA DELL’EVANGELISTA (2TIM 4.5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80"/>
                              <w:ind w:left="568" w:hanging="284"/>
                              <w:jc w:val="both"/>
                              <w:rPr/>
                            </w:pPr>
                            <w:r>
                              <w:rPr/>
                              <w:t>IL DONO LO POSSIEDONO SOLO COLORO CHE DIO SCEGLIE IN MODO SPECIFICO, PER USARLI COME &lt;SPECIALISTI&gt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80"/>
                              <w:ind w:left="568" w:hanging="284"/>
                              <w:jc w:val="both"/>
                              <w:rPr/>
                            </w:pPr>
                            <w:r>
                              <w:rPr/>
                              <w:t>L’EVANGELIZZAZIONE, INVECE, LA DEVONO COMPIERE TUTTI I CREDENTI CON MOLTA SEMPLICITA’: AD ESEMPIO, TIMOTEO DOVEVA COMPIERLA… ANCHE SE EGLI NON NE AVEVA IL &lt;DONO&gt; IN QUANTO &lt;PASTOR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0.3pt;mso-wrap-distance-left:9.05pt;mso-wrap-distance-right:9.05pt;mso-wrap-distance-top:0pt;mso-wrap-distance-bottom:0pt;margin-top:129.35pt;mso-position-vertical-relative:text;margin-left:166.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L TERMINE INDICA CHI ANNUNCIA IL VANGELO. MAT 28.19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caps w:val="false"/>
                          <w:smallCaps w:val="false"/>
                          <w:spacing w:val="20"/>
                        </w:rPr>
                      </w:pPr>
                      <w:r>
                        <w:rPr>
                          <w:caps w:val="false"/>
                          <w:smallCaps w:val="false"/>
                          <w:spacing w:val="20"/>
                        </w:rPr>
                        <w:t>VA DISTINTO IL &lt;DONO DI EVANGELISTA&gt; (EF 4.11) DALL’OPERA DELL’EVANGELISTA (2TIM 4.5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exact" w:line="280"/>
                        <w:ind w:left="568" w:hanging="284"/>
                        <w:jc w:val="both"/>
                        <w:rPr/>
                      </w:pPr>
                      <w:r>
                        <w:rPr/>
                        <w:t>IL DONO LO POSSIEDONO SOLO COLORO CHE DIO SCEGLIE IN MODO SPECIFICO, PER USARLI COME &lt;SPECIALISTI&gt;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exact" w:line="280"/>
                        <w:ind w:left="568" w:hanging="284"/>
                        <w:jc w:val="both"/>
                        <w:rPr/>
                      </w:pPr>
                      <w:r>
                        <w:rPr/>
                        <w:t>L’EVANGELIZZAZIONE, INVECE, LA DEVONO COMPIERE TUTTI I CREDENTI CON MOLTA SEMPLICITA’: AD ESEMPIO, TIMOTEO DOVEVA COMPIERLA… ANCHE SE EGLI NON NE AVEVA IL &lt;DONO&gt; IN QUANTO &lt;PASTORE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I DONI ECLATANTI</w:t>
      </w:r>
    </w:p>
    <w:p>
      <w:pPr>
        <w:pStyle w:val="TextBody"/>
        <w:rPr/>
      </w:pPr>
      <w:r>
        <w:rPr>
          <w:sz w:val="32"/>
        </w:rPr>
        <w:t xml:space="preserve">TRA TUTTI I DONI SPIRITUALI, ALCUNI HANNO DA SEMPRE AFFASCINATO LE FOLLE PERCHE’ TOCCANO MOLTO L’EMOTIVITA’ : ANCHE QUESTI </w:t>
      </w:r>
      <w:r>
        <w:rPr>
          <w:sz w:val="32"/>
          <w:u w:val="single"/>
        </w:rPr>
        <w:t>SONO ELARGITI SECONDO IL BISOGNO</w:t>
      </w:r>
      <w:r>
        <w:rPr>
          <w:sz w:val="32"/>
        </w:rPr>
        <w:t xml:space="preserve"> E, CONSIDERATA LA LORO PLATEALITA’, </w:t>
      </w:r>
      <w:r>
        <w:rPr>
          <w:sz w:val="32"/>
          <w:u w:val="single"/>
        </w:rPr>
        <w:t>SECONDO I TEMPI STORICI DELLA SOCIETA’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fr-FR"/>
        </w:rPr>
        <w:t xml:space="preserve">IN ASSENZA DELLA SCRITTURA, SONO STATI SOPRATTUTTO QUESTI A STIMOLARE LA GENTE AD ANDARE A DIO : IN PRESENZA DELLA SCRITTURA NON SCOMPAIONO DEL TUTTO, MA DIO LI &lt;RIDIMENSIONA&gt; FINO ALLA PROSSIMA NECESSITA’.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fr-FR"/>
        </w:rPr>
        <w:t xml:space="preserve"> LC 16.29-31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fr-FR"/>
        </w:rPr>
        <w:t xml:space="preserve"> GIOV 2.23-25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fr-FR"/>
        </w:rPr>
        <w:t>AP 13.13-15 ; MAT 24.11,24 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u w:val="single"/>
          <w:lang w:val="fr-FR"/>
        </w:rPr>
        <w:t>MISTIFICAZIONE DIABOLICA</w:t>
      </w:r>
      <w:r>
        <w:rPr>
          <w:rFonts w:cs="Arial" w:ascii="Arial" w:hAnsi="Arial"/>
          <w:b/>
          <w:sz w:val="32"/>
          <w:lang w:val="fr-FR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  <w:lang w:val="fr-FR"/>
        </w:rPr>
      </w:pPr>
      <w:r>
        <w:rPr>
          <w:rFonts w:cs="Arial" w:ascii="Arial" w:hAnsi="Arial"/>
          <w:b/>
          <w:sz w:val="32"/>
          <w:u w:val="single"/>
          <w:lang w:val="fr-FR"/>
        </w:rPr>
        <w:t>QUI DI SEGUITO, SOLO DUE TRA I PIU’ ECLATANTI :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fr-FR"/>
        </w:rPr>
      </w:pPr>
      <w:r>
        <w:rPr>
          <w:rFonts w:cs="Arial" w:ascii="Arial" w:hAnsi="Arial"/>
          <w:b/>
          <w:sz w:val="16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MIRACO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625</wp:posOffset>
                </wp:positionH>
                <wp:positionV relativeFrom="paragraph">
                  <wp:posOffset>416560</wp:posOffset>
                </wp:positionV>
                <wp:extent cx="2011680" cy="1710690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7799550"/>
                            <w:bookmarkStart w:id="1" w:name="_1167799520"/>
                            <w:bookmarkStart w:id="2" w:name="_1167798209"/>
                            <w:bookmarkStart w:id="3" w:name="_1167798109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2851" w:dyaOrig="252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55pt;height:126.05pt" filled="f" o:ole="">
                                  <v:imagedata r:id="rId19" o:title=""/>
                                </v:shape>
                                <o:OLEObject Type="Embed" ProgID="" ShapeID="ole_rId18" DrawAspect="Content" ObjectID="_10025977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134.7pt;mso-wrap-distance-left:9.05pt;mso-wrap-distance-right:9.05pt;mso-wrap-distance-top:0pt;mso-wrap-distance-bottom:0pt;margin-top:32.8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67799550"/>
                      <w:bookmarkStart w:id="5" w:name="_1167799520"/>
                      <w:bookmarkStart w:id="6" w:name="_1167798209"/>
                      <w:bookmarkStart w:id="7" w:name="_1167798109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2851" w:dyaOrig="252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55pt;height:126.05pt" filled="f" o:ole="">
                            <v:imagedata r:id="rId21" o:title=""/>
                          </v:shape>
                          <o:OLEObject Type="Embed" ProgID="" ShapeID="ole_rId20" DrawAspect="Content" ObjectID="_1542240785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416560</wp:posOffset>
                </wp:positionV>
                <wp:extent cx="3392170" cy="174625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IL TERMINE INDICA &lt;LE COSE PRODIGIOSE E SOPRANNATURALI DI DIO&gt; CHE CAMBIANO IL CORSO DEGLI EVENTI IN RIFERIMENTO ALLA NATURA, AL FISICO E ALLO SPIR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pacing w:val="14"/>
                              </w:rPr>
                            </w:pPr>
                            <w:r>
                              <w:rPr>
                                <w:spacing w:val="14"/>
                              </w:rPr>
                              <w:t>VA SOTTOLINEATO CHE DIO NON GUARISCE SEMPRE E NON CONCEDE SEMPRE MIRACOLI: QUESTO DIPENDE ESCLUSIVAMENTE DALLA SUA VOLONTA’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VA ANCHE RICORDATO CHE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SATANA MISTIFICA TUTTI I DONI ECLATANTI </w:t>
                            </w:r>
                            <w:r>
                              <w:rPr>
                                <w:spacing w:val="-2"/>
                              </w:rPr>
                              <w:t xml:space="preserve">E, DUNQUE,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&lt;VANNO PRESI CON MOLTA CAUTELA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32.8pt;mso-position-vertical-relative:text;margin-left:216.55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IL TERMINE INDICA &lt;LE COSE PRODIGIOSE E SOPRANNATURALI DI DIO&gt; CHE CAMBIANO IL CORSO DEGLI EVENTI IN RIFERIMENTO ALLA NATURA, AL FISICO E ALLO SPIR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pacing w:val="14"/>
                        </w:rPr>
                      </w:pPr>
                      <w:r>
                        <w:rPr>
                          <w:spacing w:val="14"/>
                        </w:rPr>
                        <w:t>VA SOTTOLINEATO CHE DIO NON GUARISCE SEMPRE E NON CONCEDE SEMPRE MIRACOLI: QUESTO DIPENDE ESCLUSIVAMENTE DALLA SUA VOLONTA’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spacing w:val="-2"/>
                        </w:rPr>
                        <w:t xml:space="preserve">VA ANCHE RICORDATO CHE </w:t>
                      </w:r>
                      <w:r>
                        <w:rPr>
                          <w:b/>
                          <w:spacing w:val="-2"/>
                        </w:rPr>
                        <w:t xml:space="preserve">SATANA MISTIFICA TUTTI I DONI ECLATANTI </w:t>
                      </w:r>
                      <w:r>
                        <w:rPr>
                          <w:spacing w:val="-2"/>
                        </w:rPr>
                        <w:t xml:space="preserve">E, DUNQUE, </w:t>
                      </w:r>
                      <w:r>
                        <w:rPr>
                          <w:b/>
                          <w:spacing w:val="-2"/>
                        </w:rPr>
                        <w:t>&lt;VANNO PRESI CON MOLTA CAUTELA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2"/>
                        </w:rPr>
                      </w:pPr>
                      <w:r>
                        <w:rPr>
                          <w:b/>
                          <w:spacing w:val="-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</wp:posOffset>
                </wp:positionH>
                <wp:positionV relativeFrom="paragraph">
                  <wp:posOffset>1687195</wp:posOffset>
                </wp:positionV>
                <wp:extent cx="100584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2.85pt" to="130.45pt,13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</wp:posOffset>
                </wp:positionH>
                <wp:positionV relativeFrom="paragraph">
                  <wp:posOffset>955675</wp:posOffset>
                </wp:positionV>
                <wp:extent cx="0" cy="73152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5.25pt" to="51.3pt,13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</wp:posOffset>
                </wp:positionH>
                <wp:positionV relativeFrom="paragraph">
                  <wp:posOffset>1595755</wp:posOffset>
                </wp:positionV>
                <wp:extent cx="1005840" cy="0"/>
                <wp:effectExtent l="0" t="6350" r="635" b="63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5.65pt" to="130.45pt,125.6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1807210</wp:posOffset>
                </wp:positionV>
                <wp:extent cx="6135370" cy="156337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QUANDO VENGONO DA DIO? LC 11.29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</w:rPr>
                              <w:t>NEI VANGELI LI TROVIAMO COSI’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ISTANTANEAMENTE (tranne il cieco nato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COMPLETA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INFALLIBIL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ITER BREVE (PAROLA, TOCCO, PREGHIE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IN CASO DI GRAVI MALATTIE O NECESSITA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SECONDO L’ELENCO DI MAT 11.5 (I 5 SEGN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b/>
                                <w:spacing w:val="30"/>
                              </w:rPr>
                              <w:t xml:space="preserve">SECONDO I TEMPI DELLA DISPENSAZIONE. 2TIM 4.20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3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pacing w:val="30"/>
                              </w:rPr>
                              <w:t xml:space="preserve"> GIAC 5.14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</w:rPr>
                              <w:t xml:space="preserve">DUNQUE, </w:t>
                            </w:r>
                            <w:r>
                              <w:rPr>
                                <w:b/>
                                <w:spacing w:val="40"/>
                                <w:u w:val="single"/>
                              </w:rPr>
                              <w:t>NON E’ L’UOMO CHE LI OPERA</w:t>
                            </w:r>
                            <w:r>
                              <w:rPr>
                                <w:b/>
                                <w:spacing w:val="40"/>
                              </w:rPr>
                              <w:t xml:space="preserve">, MA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DIO TRAMITE LA PREGHIERA DELLA FEDE E SECONDO LA SUA</w:t>
                            </w:r>
                            <w:r>
                              <w:rPr>
                                <w:spacing w:val="40"/>
                              </w:rPr>
                              <w:t xml:space="preserve"> VOLONT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23.1pt;mso-wrap-distance-left:9.05pt;mso-wrap-distance-right:9.05pt;mso-wrap-distance-top:0pt;mso-wrap-distance-bottom:0pt;margin-top:142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QUANDO VENGONO DA DIO? LC 11.29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en-US"/>
                        </w:rPr>
                        <w:t></w:t>
                      </w:r>
                      <w:r>
                        <w:rPr>
                          <w:b/>
                        </w:rPr>
                        <w:t>NEI VANGELI LI TROVIAMO COSI’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ISTANTANEAMENTE (tranne il cieco nato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COMPLETA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INFALLIBIL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ITER BREVE (PAROLA, TOCCO, PREGHIE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IN CASO DI GRAVI MALATTIE O NECESSITA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SECONDO L’ELENCO DI MAT 11.5 (I 5 SEGN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b/>
                          <w:spacing w:val="30"/>
                        </w:rPr>
                        <w:t xml:space="preserve">SECONDO I TEMPI DELLA DISPENSAZIONE. 2TIM 4.20  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30"/>
                          <w:lang w:val="en-US"/>
                        </w:rPr>
                        <w:t></w:t>
                      </w:r>
                      <w:r>
                        <w:rPr>
                          <w:b/>
                          <w:spacing w:val="30"/>
                        </w:rPr>
                        <w:t xml:space="preserve"> GIAC 5.14-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40"/>
                        </w:rPr>
                        <w:t xml:space="preserve">DUNQUE, </w:t>
                      </w:r>
                      <w:r>
                        <w:rPr>
                          <w:b/>
                          <w:spacing w:val="40"/>
                          <w:u w:val="single"/>
                        </w:rPr>
                        <w:t>NON E’ L’UOMO CHE LI OPERA</w:t>
                      </w:r>
                      <w:r>
                        <w:rPr>
                          <w:b/>
                          <w:spacing w:val="40"/>
                        </w:rPr>
                        <w:t xml:space="preserve">, MA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pacing w:val="20"/>
                        </w:rPr>
                        <w:t>DIO TRAMITE LA PREGHIERA DELLA FEDE E SECONDO LA SUA</w:t>
                      </w:r>
                      <w:r>
                        <w:rPr>
                          <w:spacing w:val="40"/>
                        </w:rPr>
                        <w:t xml:space="preserve"> VOLONTA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</wp:posOffset>
                </wp:positionH>
                <wp:positionV relativeFrom="paragraph">
                  <wp:posOffset>1163320</wp:posOffset>
                </wp:positionV>
                <wp:extent cx="9525" cy="142875"/>
                <wp:effectExtent l="19685" t="19685" r="19050" b="190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5">
                              <a:moveTo>
                                <a:pt x="0" y="0"/>
                              </a:moveTo>
                              <a:cubicBezTo>
                                <a:pt x="5" y="75"/>
                                <a:pt x="15" y="225"/>
                                <a:pt x="15" y="22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5" path="m0,0c5,75,15,225,15,225e" stroked="t" o:allowincell="f" style="position:absolute;margin-left:58.5pt;margin-top:91.6pt;width:0.7pt;height:11.2pt;mso-wrap-style:none;v-text-anchor:middle">
                <v:fill o:detectmouseclick="t" on="false"/>
                <v:stroke color="silver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270</wp:posOffset>
                </wp:positionH>
                <wp:positionV relativeFrom="paragraph">
                  <wp:posOffset>753110</wp:posOffset>
                </wp:positionV>
                <wp:extent cx="640080" cy="365760"/>
                <wp:effectExtent l="2540" t="4445" r="254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9.3pt" to="130.45pt,88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270</wp:posOffset>
                </wp:positionH>
                <wp:positionV relativeFrom="paragraph">
                  <wp:posOffset>1118870</wp:posOffset>
                </wp:positionV>
                <wp:extent cx="640080" cy="91440"/>
                <wp:effectExtent l="1270" t="5080" r="127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8.1pt" to="130.45pt,95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7270</wp:posOffset>
                </wp:positionH>
                <wp:positionV relativeFrom="paragraph">
                  <wp:posOffset>1301750</wp:posOffset>
                </wp:positionV>
                <wp:extent cx="640080" cy="593090"/>
                <wp:effectExtent l="3810" t="3810" r="3810" b="381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02.5pt" to="130.45pt,14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5830</wp:posOffset>
                </wp:positionH>
                <wp:positionV relativeFrom="paragraph">
                  <wp:posOffset>1301750</wp:posOffset>
                </wp:positionV>
                <wp:extent cx="457200" cy="822960"/>
                <wp:effectExtent l="4445" t="2540" r="444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2.5pt" to="108.85pt,16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52.1pt;width:64.75pt;height:10.45pt;mso-wrap-style:none;v-text-anchor:middle" type="_x0000_t136">
            <v:path textpathok="t"/>
            <v:textpath on="t" fitshape="t" string="GESU' TI AMA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37.7pt;margin-top:80.9pt;width:66.7pt;height:10.45pt;mso-wrap-style:none;v-text-anchor:middle" type="_x0000_t136">
            <v:path textpathok="t"/>
            <v:textpath on="t" fitshape="t" string="JESUS LOVES YOU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37.7pt;margin-top:142pt;width:50.2pt;height:10.45pt;mso-wrap-style:none;v-text-anchor:middle" type="_x0000_t136">
            <v:path textpathok="t"/>
            <v:textpath on="t" fitshape="t" string="JESUSI TE DO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08.9pt;margin-top:170.8pt;width:57.55pt;height:10.45pt;mso-wrap-style:none;v-text-anchor:middle" type="_x0000_t136">
            <v:path textpathok="t"/>
            <v:textpath on="t" fitshape="t" string="JESUS T'AIME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830</wp:posOffset>
                </wp:positionH>
                <wp:positionV relativeFrom="paragraph">
                  <wp:posOffset>1210310</wp:posOffset>
                </wp:positionV>
                <wp:extent cx="731520" cy="274320"/>
                <wp:effectExtent l="1905" t="508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5.3pt" to="130.45pt,11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white" stroked="t" o:allowincell="f" style="position:absolute;margin-left:137.7pt;margin-top:109.7pt;width:56.95pt;height:10.45pt;mso-wrap-style:none;v-text-anchor:middle" type="_x0000_t136">
            <v:path textpathok="t"/>
            <v:textpath on="t" fitshape="t" string="HESUS TE AMA" style="font-family:&quot;Arial&quot;;font-size:8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810</wp:posOffset>
                </wp:positionH>
                <wp:positionV relativeFrom="paragraph">
                  <wp:posOffset>1098550</wp:posOffset>
                </wp:positionV>
                <wp:extent cx="177800" cy="41275"/>
                <wp:effectExtent l="1270" t="5080" r="190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6.5pt" to="94.25pt,89.7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5830</wp:posOffset>
                </wp:positionH>
                <wp:positionV relativeFrom="paragraph">
                  <wp:posOffset>1210310</wp:posOffset>
                </wp:positionV>
                <wp:extent cx="91440" cy="182880"/>
                <wp:effectExtent l="4445" t="2540" r="4445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5.3pt" to="80.05pt,10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9110</wp:posOffset>
                </wp:positionH>
                <wp:positionV relativeFrom="paragraph">
                  <wp:posOffset>2249170</wp:posOffset>
                </wp:positionV>
                <wp:extent cx="733425" cy="158750"/>
                <wp:effectExtent l="19685" t="19050" r="19050" b="127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250">
                              <a:moveTo>
                                <a:pt x="0" y="180"/>
                              </a:moveTo>
                              <a:cubicBezTo>
                                <a:pt x="114" y="203"/>
                                <a:pt x="174" y="221"/>
                                <a:pt x="315" y="180"/>
                              </a:cubicBezTo>
                              <a:cubicBezTo>
                                <a:pt x="320" y="178"/>
                                <a:pt x="334" y="83"/>
                                <a:pt x="345" y="75"/>
                              </a:cubicBezTo>
                              <a:cubicBezTo>
                                <a:pt x="395" y="40"/>
                                <a:pt x="471" y="36"/>
                                <a:pt x="525" y="0"/>
                              </a:cubicBezTo>
                              <a:cubicBezTo>
                                <a:pt x="741" y="22"/>
                                <a:pt x="955" y="79"/>
                                <a:pt x="1155" y="165"/>
                              </a:cubicBezTo>
                              <a:cubicBezTo>
                                <a:pt x="1028" y="250"/>
                                <a:pt x="848" y="231"/>
                                <a:pt x="705" y="240"/>
                              </a:cubicBezTo>
                              <a:cubicBezTo>
                                <a:pt x="461" y="228"/>
                                <a:pt x="243" y="193"/>
                                <a:pt x="0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381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250" path="m0,180c114,203,174,221,315,180c320,178,334,83,345,75c395,40,471,36,525,0c741,22,955,79,1155,165c1028,250,848,231,705,240c461,228,243,193,0,180xe" fillcolor="silver" stroked="t" o:allowincell="f" style="position:absolute;margin-left:39.3pt;margin-top:177.1pt;width:57.7pt;height:12.45pt;mso-wrap-style:none;v-text-anchor:middle">
                <v:fill o:detectmouseclick="t" type="solid" color2="#3f3f3f"/>
                <v:stroke color="silver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110</wp:posOffset>
                </wp:positionH>
                <wp:positionV relativeFrom="paragraph">
                  <wp:posOffset>2344420</wp:posOffset>
                </wp:positionV>
                <wp:extent cx="782320" cy="66675"/>
                <wp:effectExtent l="5080" t="5715" r="381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105">
                              <a:moveTo>
                                <a:pt x="1065" y="0"/>
                              </a:moveTo>
                              <a:cubicBezTo>
                                <a:pt x="1104" y="13"/>
                                <a:pt x="1149" y="10"/>
                                <a:pt x="1185" y="30"/>
                              </a:cubicBezTo>
                              <a:cubicBezTo>
                                <a:pt x="1201" y="39"/>
                                <a:pt x="1232" y="68"/>
                                <a:pt x="1215" y="75"/>
                              </a:cubicBezTo>
                              <a:cubicBezTo>
                                <a:pt x="1182" y="88"/>
                                <a:pt x="1145" y="65"/>
                                <a:pt x="1110" y="60"/>
                              </a:cubicBezTo>
                              <a:cubicBezTo>
                                <a:pt x="964" y="11"/>
                                <a:pt x="799" y="34"/>
                                <a:pt x="645" y="15"/>
                              </a:cubicBezTo>
                              <a:cubicBezTo>
                                <a:pt x="430" y="37"/>
                                <a:pt x="216" y="55"/>
                                <a:pt x="0" y="75"/>
                              </a:cubicBezTo>
                              <a:cubicBezTo>
                                <a:pt x="65" y="97"/>
                                <a:pt x="117" y="81"/>
                                <a:pt x="180" y="60"/>
                              </a:cubicBezTo>
                              <a:cubicBezTo>
                                <a:pt x="365" y="71"/>
                                <a:pt x="552" y="74"/>
                                <a:pt x="735" y="105"/>
                              </a:cubicBezTo>
                              <a:cubicBezTo>
                                <a:pt x="999" y="79"/>
                                <a:pt x="835" y="90"/>
                                <a:pt x="1230" y="90"/>
                              </a:cubicBezTo>
                              <a:lnTo>
                                <a:pt x="1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105" path="m1065,0c1104,13,1149,10,1185,30c1201,39,1232,68,1215,75c1182,88,1145,65,1110,60c964,11,799,34,645,15c430,37,216,55,0,75c65,97,117,81,180,60c365,71,552,74,735,105c999,79,835,90,1230,90l1065,0xe" fillcolor="silver" stroked="t" o:allowincell="f" style="position:absolute;margin-left:39.3pt;margin-top:184.6pt;width:61.55pt;height:5.2pt;mso-wrap-style:none;v-text-anchor:middle">
                <v:fill o:detectmouseclick="t" type="solid" color2="#3f3f3f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sz w:val="52"/>
        </w:rPr>
        <w:t>LIN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2347595</wp:posOffset>
                </wp:positionV>
                <wp:extent cx="831850" cy="28321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84.8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745</wp:posOffset>
                </wp:positionH>
                <wp:positionV relativeFrom="paragraph">
                  <wp:posOffset>427355</wp:posOffset>
                </wp:positionV>
                <wp:extent cx="2294890" cy="229489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2040" w:dyaOrig="61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.2pt;height:149.6pt" filled="f" o:ole="">
                                  <v:imagedata r:id="rId23" o:title=""/>
                                </v:shape>
                                <o:OLEObject Type="Embed" ProgID="" ShapeID="ole_rId22" DrawAspect="Content" ObjectID="_1511489101" r:id="rId2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AT 2.6-10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15 LINGUE DI NAZIONI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33.6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object w:dxaOrig="2040" w:dyaOrig="61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.2pt;height:149.6pt" filled="f" o:ole="">
                            <v:imagedata r:id="rId25" o:title=""/>
                          </v:shape>
                          <o:OLEObject Type="Embed" ProgID="" ShapeID="ole_rId24" DrawAspect="Content" ObjectID="_619049410" r:id="rId24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AT 2.6-10 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>
                          <w:spacing w:val="-6"/>
                          <w:sz w:val="16"/>
                        </w:rPr>
                        <w:t xml:space="preserve">15 LINGUE DI NAZIONI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8745</wp:posOffset>
                </wp:positionH>
                <wp:positionV relativeFrom="paragraph">
                  <wp:posOffset>427355</wp:posOffset>
                </wp:positionV>
                <wp:extent cx="3483610" cy="229489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numPr>
                                <w:ilvl w:val="0"/>
                                <w:numId w:val="9"/>
                              </w:numPr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SI TRATTA DEL DONO DI PARLARE LINGUE UMANE MAI STUDIATE: CHI LE AVESSE STUDIATE… LE PARLEREBBE &lt;SENZA IL DONO SPIRITUALE&gt;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8"/>
                                <w:sz w:val="30"/>
                                <w:u w:val="single"/>
                              </w:rPr>
                              <w:t>NON</w:t>
                            </w:r>
                            <w:r>
                              <w:rPr>
                                <w:b/>
                                <w:spacing w:val="-8"/>
                                <w:sz w:val="30"/>
                              </w:rPr>
                              <w:t xml:space="preserve"> SI TRATTA DI &lt;GLOSSOLALIA&gt;, CIOE’ DI &lt;LINGUE ESTATICHE&gt;: 1COR 14.22. INFATTI, SE COSI’ FOSSE, NON LE CAPIREBBE NESSUN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80.7pt;mso-wrap-distance-left:9.05pt;mso-wrap-distance-right:9.05pt;mso-wrap-distance-top:0pt;mso-wrap-distance-bottom:0pt;margin-top:33.65pt;mso-position-vertical-relative:text;margin-left:209.35pt;mso-position-horizontal-relative:text">
                <v:textbox>
                  <w:txbxContent>
                    <w:p>
                      <w:pPr>
                        <w:pStyle w:val="Corpodeltesto3"/>
                        <w:numPr>
                          <w:ilvl w:val="0"/>
                          <w:numId w:val="9"/>
                        </w:numPr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SI TRATTA DEL DONO DI PARLARE LINGUE UMANE MAI STUDIATE: CHI LE AVESSE STUDIATE… LE PARLEREBBE &lt;SENZA IL DONO SPIRITUALE&gt;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>
                          <w:b/>
                          <w:spacing w:val="-8"/>
                          <w:sz w:val="30"/>
                          <w:u w:val="single"/>
                        </w:rPr>
                        <w:t>NON</w:t>
                      </w:r>
                      <w:r>
                        <w:rPr>
                          <w:b/>
                          <w:spacing w:val="-8"/>
                          <w:sz w:val="30"/>
                        </w:rPr>
                        <w:t xml:space="preserve"> SI TRATTA DI &lt;GLOSSOLALIA&gt;, CIOE’ DI &lt;LINGUE ESTATICHE&gt;: 1COR 14.22. INFATTI, SE COSI’ FOSSE, NON LE CAPIREBBE NESSUNO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pacing w:val="-8"/>
          <w:sz w:val="44"/>
        </w:rPr>
      </w:pPr>
      <w:r>
        <w:rPr>
          <w:rFonts w:cs="Arial Black" w:ascii="Arial Black" w:hAnsi="Arial Black"/>
          <w:b/>
          <w:spacing w:val="-8"/>
          <w:sz w:val="44"/>
        </w:rPr>
        <w:t>LINGUE BIBLICHE E LINGUE ESTATICHE</w:t>
      </w:r>
    </w:p>
    <w:p>
      <w:pPr>
        <w:pStyle w:val="Heading4"/>
        <w:ind w:left="-426" w:right="-427" w:hanging="0"/>
        <w:jc w:val="center"/>
        <w:rPr/>
      </w:pPr>
      <w:r>
        <w:rPr/>
        <w:t>LE SETTE DIFFERENZE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0"/>
        <w:ind w:left="283" w:right="-425" w:hanging="3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LANO ESCLUSIVAMENTE</w:t>
      </w:r>
    </w:p>
    <w:p>
      <w:pPr>
        <w:pStyle w:val="Heading9"/>
        <w:ind w:left="284" w:right="-425" w:hanging="0"/>
        <w:rPr/>
      </w:pPr>
      <w:r>
        <w:rPr/>
        <w:t>AGLI UOMINI. AT 2.1-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60" w:after="0"/>
        <w:ind w:left="283" w:right="-425" w:hanging="3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LANO ESCLUSIVAMENTE        E        CON GLI UOMI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NO COMPRENSIBILI A TUT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ONO EDIFICANTI PER TUTTI. </w:t>
      </w:r>
    </w:p>
    <w:p>
      <w:pPr>
        <w:pStyle w:val="Heading5"/>
        <w:tabs>
          <w:tab w:val="clear" w:pos="708"/>
          <w:tab w:val="left" w:pos="284" w:leader="none"/>
        </w:tabs>
        <w:ind w:left="284" w:right="-427" w:hanging="0"/>
        <w:rPr>
          <w:sz w:val="28"/>
        </w:rPr>
      </w:pPr>
      <w:r>
        <w:rPr>
          <w:sz w:val="28"/>
        </w:rPr>
        <w:t>1Cor 12.7; Ef 4.11-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00" w:after="0"/>
        <w:ind w:left="283" w:right="-425" w:hanging="357"/>
        <w:jc w:val="both"/>
        <w:rPr>
          <w:rFonts w:ascii="Arial" w:hAnsi="Arial" w:cs="Arial"/>
          <w:b/>
          <w:b/>
          <w:spacing w:val="-8"/>
          <w:sz w:val="28"/>
        </w:rPr>
      </w:pPr>
      <w:r>
        <w:rPr>
          <w:rFonts w:cs="Arial" w:ascii="Arial" w:hAnsi="Arial"/>
          <w:b/>
          <w:spacing w:val="-8"/>
          <w:sz w:val="28"/>
        </w:rPr>
        <w:t>DENOTANO MATURITA’.1Cor 14.11,2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320" w:after="0"/>
        <w:ind w:left="283" w:right="-425" w:hanging="357"/>
        <w:jc w:val="both"/>
        <w:rPr>
          <w:rFonts w:ascii="Arial" w:hAnsi="Arial" w:cs="Arial"/>
          <w:b/>
          <w:b/>
          <w:spacing w:val="-10"/>
          <w:sz w:val="28"/>
        </w:rPr>
      </w:pPr>
      <w:r>
        <w:rPr>
          <w:rFonts w:cs="Arial" w:ascii="Arial" w:hAnsi="Arial"/>
          <w:b/>
          <w:spacing w:val="-10"/>
          <w:sz w:val="28"/>
        </w:rPr>
        <w:t xml:space="preserve">SI PARLANO CON ORDINE E DECORO </w:t>
      </w:r>
    </w:p>
    <w:p>
      <w:pPr>
        <w:pStyle w:val="Heading5"/>
        <w:tabs>
          <w:tab w:val="clear" w:pos="708"/>
          <w:tab w:val="left" w:pos="284" w:leader="none"/>
        </w:tabs>
        <w:ind w:left="284" w:right="-427" w:hanging="0"/>
        <w:rPr>
          <w:sz w:val="28"/>
        </w:rPr>
      </w:pPr>
      <w:r>
        <w:rPr>
          <w:sz w:val="28"/>
        </w:rPr>
        <w:t>1Cor 14.27,4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NO DI ALCUNI E NON DI TUTTI</w:t>
      </w:r>
    </w:p>
    <w:p>
      <w:pPr>
        <w:pStyle w:val="Heading5"/>
        <w:tabs>
          <w:tab w:val="clear" w:pos="708"/>
          <w:tab w:val="left" w:pos="284" w:leader="none"/>
        </w:tabs>
        <w:spacing w:before="120" w:after="0"/>
        <w:ind w:left="284" w:right="-427" w:hanging="0"/>
        <w:rPr>
          <w:sz w:val="28"/>
        </w:rPr>
      </w:pPr>
      <w:r>
        <w:rPr>
          <w:sz w:val="28"/>
        </w:rPr>
        <w:t>1Cor 12.29-30; 15-27; 4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0"/>
        <w:ind w:left="283" w:right="-425" w:hanging="3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TENDONO DI PARLARE A DIO</w:t>
      </w:r>
    </w:p>
    <w:p>
      <w:pPr>
        <w:pStyle w:val="Normal"/>
        <w:tabs>
          <w:tab w:val="clear" w:pos="708"/>
          <w:tab w:val="left" w:pos="284" w:leader="none"/>
        </w:tabs>
        <w:ind w:left="284"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MONDO OCCULTO) 1Cor 14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TENDONO DI PARLARE </w:t>
      </w:r>
    </w:p>
    <w:p>
      <w:pPr>
        <w:pStyle w:val="Heading6"/>
        <w:tabs>
          <w:tab w:val="clear" w:pos="708"/>
          <w:tab w:val="left" w:pos="284" w:leader="none"/>
        </w:tabs>
        <w:ind w:left="284" w:right="-427" w:hanging="0"/>
        <w:rPr>
          <w:sz w:val="28"/>
        </w:rPr>
      </w:pPr>
      <w:r>
        <w:rPr>
          <w:sz w:val="28"/>
        </w:rPr>
        <w:t>CON DIO DEGLI UOMI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502"/>
        <w:jc w:val="both"/>
        <w:rPr>
          <w:rFonts w:ascii="Arial" w:hAnsi="Arial" w:cs="Arial"/>
          <w:b/>
          <w:b/>
          <w:spacing w:val="-6"/>
          <w:sz w:val="28"/>
        </w:rPr>
      </w:pPr>
      <w:r>
        <w:rPr>
          <w:rFonts w:cs="Arial" w:ascii="Arial" w:hAnsi="Arial"/>
          <w:b/>
          <w:spacing w:val="-6"/>
          <w:sz w:val="28"/>
        </w:rPr>
        <w:t>SONO INCOMPRENSIBILI. 1Cor 14.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50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DIFICANO SOLO CHI PARLA. </w:t>
      </w:r>
    </w:p>
    <w:p>
      <w:pPr>
        <w:pStyle w:val="Heading7"/>
        <w:tabs>
          <w:tab w:val="clear" w:pos="708"/>
          <w:tab w:val="left" w:pos="284" w:leader="none"/>
        </w:tabs>
        <w:ind w:left="284" w:right="-427" w:hanging="0"/>
        <w:rPr>
          <w:sz w:val="28"/>
        </w:rPr>
      </w:pPr>
      <w:r>
        <w:rPr>
          <w:sz w:val="28"/>
        </w:rPr>
        <w:t>1Cor 14.4,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50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OTANO INFANTILISMO E PAZZIA</w:t>
      </w:r>
    </w:p>
    <w:p>
      <w:pPr>
        <w:pStyle w:val="Heading5"/>
        <w:tabs>
          <w:tab w:val="clear" w:pos="708"/>
          <w:tab w:val="left" w:pos="284" w:leader="none"/>
        </w:tabs>
        <w:ind w:left="284" w:right="-427" w:hanging="0"/>
        <w:rPr>
          <w:sz w:val="28"/>
        </w:rPr>
      </w:pPr>
      <w:r>
        <w:rPr>
          <w:sz w:val="28"/>
        </w:rPr>
        <w:t>1Cor 14.11,20,2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90" w:right="-425" w:hanging="505"/>
        <w:jc w:val="both"/>
        <w:rPr>
          <w:rFonts w:ascii="Arial" w:hAnsi="Arial" w:cs="Arial"/>
          <w:b/>
          <w:b/>
          <w:spacing w:val="-4"/>
          <w:sz w:val="28"/>
        </w:rPr>
      </w:pPr>
      <w:r>
        <w:rPr>
          <w:rFonts w:cs="Arial" w:ascii="Arial" w:hAnsi="Arial"/>
          <w:b/>
          <w:spacing w:val="-4"/>
          <w:sz w:val="28"/>
        </w:rPr>
        <w:t>SI USANO IN CORO E SENZA ORDINE</w:t>
      </w:r>
    </w:p>
    <w:p>
      <w:pPr>
        <w:pStyle w:val="Heading8"/>
        <w:tabs>
          <w:tab w:val="clear" w:pos="708"/>
          <w:tab w:val="left" w:pos="284" w:leader="none"/>
        </w:tabs>
        <w:ind w:left="284" w:right="-427" w:hanging="0"/>
        <w:rPr>
          <w:sz w:val="28"/>
        </w:rPr>
      </w:pPr>
      <w:r>
        <w:rPr>
          <w:sz w:val="28"/>
        </w:rPr>
        <w:t>1Cor 14.2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right="-427" w:hanging="50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REBBERO DI TUTTI. 1Cor 12.17-22</w:t>
      </w:r>
    </w:p>
    <w:p>
      <w:pPr>
        <w:sectPr>
          <w:type w:val="nextPage"/>
          <w:pgSz w:w="11906" w:h="16838"/>
          <w:pgMar w:left="567" w:right="424" w:gutter="0" w:header="0" w:top="567" w:footer="0" w:bottom="567"/>
          <w:pgNumType w:fmt="decimal"/>
          <w:cols w:num="2" w:equalWidth="false" w:sep="true">
            <w:col w:w="5103" w:space="426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120" w:after="0"/>
        <w:ind w:left="21" w:right="-427" w:hanging="405"/>
        <w:jc w:val="both"/>
        <w:rPr/>
      </w:pPr>
      <w:r>
        <w:rPr>
          <w:rFonts w:cs="Arial" w:ascii="Arial" w:hAnsi="Arial"/>
          <w:b/>
          <w:spacing w:val="-4"/>
          <w:sz w:val="32"/>
          <w:u w:val="single"/>
        </w:rPr>
        <w:t>PAOLO SCRIVE AI CORINTI PER CONDANNARE E CORREGGERE I</w:t>
      </w:r>
      <w:r>
        <w:rPr>
          <w:rFonts w:cs="Arial" w:ascii="Arial" w:hAnsi="Arial"/>
          <w:b/>
          <w:spacing w:val="-4"/>
          <w:sz w:val="32"/>
        </w:rPr>
        <w:t xml:space="preserve"> CORINTI A MOTIVO DELLA LORO CARNALITA’: 1COR 5.1-5; 3.1-8</w:t>
      </w:r>
    </w:p>
    <w:p>
      <w:pPr>
        <w:pStyle w:val="Normal"/>
        <w:numPr>
          <w:ilvl w:val="0"/>
          <w:numId w:val="7"/>
        </w:numPr>
        <w:spacing w:before="120" w:after="0"/>
        <w:ind w:left="360" w:right="-427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RANO CARNALI. 1 COR 3.1-5; 4.6-8; 5.1-7</w:t>
      </w:r>
    </w:p>
    <w:p>
      <w:pPr>
        <w:pStyle w:val="Normal"/>
        <w:numPr>
          <w:ilvl w:val="0"/>
          <w:numId w:val="7"/>
        </w:numPr>
        <w:spacing w:before="120" w:after="0"/>
        <w:ind w:left="360" w:right="-427" w:hanging="360"/>
        <w:jc w:val="both"/>
        <w:rPr/>
      </w:pPr>
      <w:r>
        <w:rPr>
          <w:rFonts w:cs="Arial" w:ascii="Arial" w:hAnsi="Arial"/>
          <w:b/>
          <w:spacing w:val="-8"/>
          <w:sz w:val="32"/>
        </w:rPr>
        <w:t>ERANO SEMPRE ALLA RICERCA DI NOVITA’ IN QUANTO NELLA BIBBIA NON SI PARLA DELLA GLOSSOLALIA. 1COR 14.23</w:t>
      </w:r>
    </w:p>
    <w:p>
      <w:pPr>
        <w:pStyle w:val="Normal"/>
        <w:numPr>
          <w:ilvl w:val="0"/>
          <w:numId w:val="7"/>
        </w:numPr>
        <w:spacing w:before="120" w:after="0"/>
        <w:ind w:left="360" w:right="-427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RAINTENDEVANO E ABUSAVANO I DONI. 1COR 14.13-14</w:t>
      </w:r>
    </w:p>
    <w:p>
      <w:pPr>
        <w:pStyle w:val="Normal"/>
        <w:numPr>
          <w:ilvl w:val="0"/>
          <w:numId w:val="7"/>
        </w:numPr>
        <w:spacing w:before="120" w:after="0"/>
        <w:ind w:left="360" w:right="-427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 IL &lt;LORO&gt; DONO DELLE LINGUE NON ERANO EDIFICANTI. 1COR 14.11-19,26,17</w:t>
      </w:r>
    </w:p>
    <w:p>
      <w:pPr>
        <w:pStyle w:val="Normal"/>
        <w:numPr>
          <w:ilvl w:val="0"/>
          <w:numId w:val="7"/>
        </w:numPr>
        <w:spacing w:before="120" w:after="0"/>
        <w:ind w:left="360" w:right="-427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 L’UTILIZZO DEI DONI &lt;CREAVANO CONFUSIONE E DIVISIONE&gt;. 1COR 14.23,29-31</w:t>
      </w:r>
    </w:p>
    <w:p>
      <w:pPr>
        <w:pStyle w:val="Normal"/>
        <w:numPr>
          <w:ilvl w:val="0"/>
          <w:numId w:val="8"/>
        </w:numPr>
        <w:spacing w:before="240" w:after="0"/>
        <w:ind w:left="-22" w:right="-425" w:hanging="403"/>
        <w:jc w:val="both"/>
        <w:rPr/>
      </w:pPr>
      <w:r>
        <w:rPr>
          <w:rFonts w:cs="Arial" w:ascii="Arial" w:hAnsi="Arial"/>
          <w:b/>
          <w:sz w:val="32"/>
          <w:u w:val="single"/>
        </w:rPr>
        <w:t>PAOLO PARLAVA IN LINGUE, MA…: 1COR 14.18-19</w:t>
      </w:r>
    </w:p>
    <w:p>
      <w:pPr>
        <w:pStyle w:val="Normal"/>
        <w:numPr>
          <w:ilvl w:val="0"/>
          <w:numId w:val="3"/>
        </w:numPr>
        <w:spacing w:before="120" w:after="0"/>
        <w:ind w:left="360" w:right="-425" w:hanging="360"/>
        <w:jc w:val="both"/>
        <w:rPr/>
      </w:pPr>
      <w:r>
        <w:rPr>
          <w:rFonts w:cs="Arial" w:ascii="Arial" w:hAnsi="Arial"/>
          <w:b/>
          <w:sz w:val="32"/>
        </w:rPr>
        <w:t>NON PARLAVA &lt;LINGUE ESTATICHE&gt; (GLOSSOLALIA)</w:t>
      </w:r>
    </w:p>
    <w:p>
      <w:pPr>
        <w:pStyle w:val="Normal"/>
        <w:ind w:right="-425" w:hanging="0"/>
        <w:jc w:val="center"/>
        <w:rPr/>
      </w:pPr>
      <w:r>
        <w:rPr>
          <w:rFonts w:cs="Arial" w:ascii="Arial" w:hAnsi="Arial"/>
          <w:b/>
          <w:sz w:val="32"/>
        </w:rPr>
        <w:t>1COR 14.19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14.17</w:t>
      </w:r>
    </w:p>
    <w:p>
      <w:pPr>
        <w:pStyle w:val="Normal"/>
        <w:numPr>
          <w:ilvl w:val="0"/>
          <w:numId w:val="3"/>
        </w:numPr>
        <w:spacing w:before="120" w:after="0"/>
        <w:ind w:left="360" w:right="-425" w:hanging="360"/>
        <w:jc w:val="both"/>
        <w:rPr/>
      </w:pPr>
      <w:r>
        <w:rPr>
          <w:rFonts w:cs="Arial" w:ascii="Arial" w:hAnsi="Arial"/>
          <w:b/>
          <w:sz w:val="32"/>
        </w:rPr>
        <w:t>NON PARLAVA &lt;SENZA INTELLIGENZA&gt;: 1COR 14.15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14.40</w:t>
      </w:r>
    </w:p>
    <w:p>
      <w:pPr>
        <w:pStyle w:val="Normal"/>
        <w:numPr>
          <w:ilvl w:val="0"/>
          <w:numId w:val="3"/>
        </w:numPr>
        <w:spacing w:before="120" w:after="0"/>
        <w:ind w:left="360" w:right="-425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N PARLAVA &lt;LINGUE ANGELICHE&gt;: IL &lt;SE&gt; DI 1COR 13.1 NON INDICA AFFATTO CHE LO FACESSE, ANZI!</w:t>
      </w:r>
    </w:p>
    <w:p>
      <w:pPr>
        <w:pStyle w:val="Normal"/>
        <w:ind w:right="-425" w:hanging="0"/>
        <w:jc w:val="center"/>
        <w:rPr/>
      </w:pP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1COR 14.20-21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AT 2.6-11</w:t>
      </w:r>
    </w:p>
    <w:p>
      <w:pPr>
        <w:pStyle w:val="Normal"/>
        <w:numPr>
          <w:ilvl w:val="0"/>
          <w:numId w:val="8"/>
        </w:numPr>
        <w:spacing w:before="240" w:after="0"/>
        <w:ind w:left="-22" w:right="-425" w:hanging="403"/>
        <w:jc w:val="both"/>
        <w:rPr>
          <w:rFonts w:ascii="Arial" w:hAnsi="Arial" w:cs="Arial"/>
          <w:b/>
          <w:b/>
          <w:spacing w:val="-4"/>
          <w:sz w:val="28"/>
          <w:u w:val="single"/>
        </w:rPr>
      </w:pPr>
      <w:r>
        <w:rPr>
          <w:rFonts w:cs="Arial" w:ascii="Arial" w:hAnsi="Arial"/>
          <w:b/>
          <w:spacing w:val="-4"/>
          <w:sz w:val="32"/>
          <w:u w:val="single"/>
        </w:rPr>
        <w:t xml:space="preserve">DIO INCORAGGIA A CERCARE &lt;I DONI MAGGIORI&gt; </w:t>
      </w:r>
    </w:p>
    <w:p>
      <w:pPr>
        <w:pStyle w:val="Normal"/>
        <w:numPr>
          <w:ilvl w:val="0"/>
          <w:numId w:val="0"/>
        </w:numPr>
        <w:ind w:right="-425" w:hanging="0"/>
        <w:jc w:val="both"/>
        <w:rPr>
          <w:rFonts w:ascii="Arial" w:hAnsi="Arial" w:cs="Arial"/>
          <w:b/>
          <w:b/>
          <w:spacing w:val="-4"/>
          <w:sz w:val="28"/>
        </w:rPr>
      </w:pPr>
      <w:r>
        <w:rPr>
          <w:rFonts w:cs="Arial" w:ascii="Arial" w:hAnsi="Arial"/>
          <w:b/>
          <w:spacing w:val="-4"/>
          <w:sz w:val="28"/>
        </w:rPr>
        <w:t>1COR 14.1,31-40; 12.31</w:t>
      </w:r>
    </w:p>
    <w:p>
      <w:pPr>
        <w:pStyle w:val="Normal"/>
        <w:ind w:right="-425" w:hanging="0"/>
        <w:jc w:val="both"/>
        <w:rPr>
          <w:rFonts w:ascii="Arial" w:hAnsi="Arial" w:cs="Arial"/>
          <w:b/>
          <w:b/>
          <w:spacing w:val="-4"/>
          <w:sz w:val="28"/>
        </w:rPr>
      </w:pPr>
      <w:r>
        <w:rPr>
          <w:rFonts w:cs="Arial" w:ascii="Arial" w:hAnsi="Arial"/>
          <w:b/>
          <w:spacing w:val="-4"/>
          <w:sz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ind w:left="21" w:hanging="405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425" w:hanging="0"/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aps/>
    </w:rPr>
  </w:style>
  <w:style w:type="paragraph" w:styleId="Didascalia">
    <w:name w:val="Didascalia"/>
    <w:basedOn w:val="Normal"/>
    <w:next w:val="Normal"/>
    <w:qFormat/>
    <w:pPr>
      <w:spacing w:before="60" w:after="0"/>
    </w:pPr>
    <w:rPr>
      <w:b/>
      <w:sz w:val="28"/>
      <w:u w:val="single"/>
    </w:rPr>
  </w:style>
  <w:style w:type="paragraph" w:styleId="Corpodeltesto3">
    <w:name w:val="Corpo del testo 3"/>
    <w:basedOn w:val="Normal"/>
    <w:qFormat/>
    <w:pPr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35:00Z</dcterms:created>
  <dc:creator>Mimmo Caramia</dc:creator>
  <dc:description/>
  <dc:language>en-US</dc:language>
  <cp:lastModifiedBy>Mimmo Caramia</cp:lastModifiedBy>
  <dcterms:modified xsi:type="dcterms:W3CDTF">2005-01-24T17:19:00Z</dcterms:modified>
  <cp:revision>23</cp:revision>
  <dc:subject/>
  <dc:title>cap 11</dc:title>
</cp:coreProperties>
</file>